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JUST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u w:val="none"/>
        </w:rPr>
        <w:t>JUSTIN</w:t>
      </w:r>
      <w:r>
        <w:rPr>
          <w:sz w:val="24"/>
          <w:szCs w:val="24"/>
        </w:rPr>
        <w:t xml:space="preserve"> [Latin: Justinus; 1st century AD] is the historian who abridged and published the "History of the World" by Trogus-Pompeius, in 44 books; he didn't change the title or the number of the books, but the origi</w:t>
        <w:softHyphen/>
        <w:t>nal, very well written, disappeared. Pompeius's History became also known as History of Philip, because of his detailed account of the life of Philip, father of Alexander the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History of the World" is written in a straightforward manner, sometimes monotonous, but always curious. The Author's thoughts are sage, though sometimes vulgar, other times brilliant and lively, yet here and there in “vulgar language that is not a model of virtue to the young students”, underlines the "Nouveau Dictionnaire Historique" (Paris 17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Two versions of his works came down to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sz w:val="24"/>
          <w:szCs w:val="24"/>
        </w:rPr>
        <w:t>“</w:t>
      </w:r>
      <w:r>
        <w:rPr>
          <w:sz w:val="24"/>
          <w:szCs w:val="24"/>
        </w:rPr>
        <w:t>Historiarum Philippicarum Libri XLIV / History of Philip”, English translation by Wat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u w:val="none"/>
        </w:rPr>
      </w:pPr>
      <w:r>
        <w:rPr>
          <w:sz w:val="24"/>
          <w:szCs w:val="24"/>
        </w:rPr>
        <w:t>“</w:t>
      </w:r>
      <w:r>
        <w:rPr>
          <w:sz w:val="24"/>
          <w:szCs w:val="24"/>
        </w:rPr>
        <w:t xml:space="preserve">Justin’s History Of The World”. - The first edition is of 1470, in-folio. The best French editions are: by Jesuit Father Contel, Paris, 1677, in-4º; Jacques Bongars; Thomas Hearn, Oxford, 1705, in-8º; Leyde, 1719 and 1760, in-8º; Favier, chez Barbou, Paris, 1770, in-12º; Abbot Paul, Paris, 1774, 2 vol. in-12º. English translation from the Latin by T. Brown; London, 1712; </w:t>
      </w:r>
      <w:r>
        <w:rPr>
          <w:sz w:val="24"/>
          <w:szCs w:val="24"/>
          <w:u w:val="none"/>
        </w:rPr>
        <w:t>p</w:t>
      </w:r>
      <w:r>
        <w:rPr>
          <w:sz w:val="24"/>
          <w:szCs w:val="24"/>
        </w:rPr>
        <w:t>.18-24, transcribed in Williams, “The Historians’ History of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u w:val="none"/>
        </w:rPr>
      </w:pPr>
      <w:r>
        <w:rPr>
          <w:sz w:val="24"/>
          <w:szCs w:val="24"/>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u w:val="none"/>
        </w:rPr>
      </w:pPr>
      <w:r>
        <w:rPr>
          <w:sz w:val="24"/>
          <w:szCs w:val="24"/>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u w:val="none"/>
        </w:rPr>
      </w:pPr>
      <w:r>
        <w:rPr>
          <w:sz w:val="24"/>
          <w:szCs w:val="24"/>
        </w:rPr>
        <w:t>Justin refers Thalestris visit to Alexander the Great twice [2.4; 16.3], but his main history of the Amazons appears in chapter 2, quite apart from the history of t</w:t>
      </w:r>
      <w:r>
        <w:rPr>
          <w:sz w:val="24"/>
          <w:szCs w:val="24"/>
          <w:u w:val="none"/>
        </w:rPr>
        <w:t>he Parthians (op.cit. p.285-2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u w:val="none"/>
        </w:rPr>
      </w:pPr>
      <w:r>
        <w:rPr>
          <w:sz w:val="24"/>
          <w:szCs w:val="24"/>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u w:val="none"/>
        </w:rPr>
      </w:pPr>
      <w:r>
        <w:rPr>
          <w:sz w:val="24"/>
          <w:szCs w:val="24"/>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On Asia Minor the necessity for a liberal quotation from the classics is both imperative and fruitful of much delight. In this place we may be permitted to read of the Amazons, of Gyges and the curious fatality that lifted him from shepherd to king, and finally of the opulence and downfall of the king Croesus who has become a very proverb of wealth. We shall quote, then, from Justin, from Pomponius Mela, from Diodorus, and from the ever-dramatic Herodotus, keeping usually to the antique flavour of old English versions. (Williams 19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u w:val="single"/>
        </w:rPr>
        <w:t>JUSTIN’S ACCOUNT OF THE SCYTHIANS AND THE AMAZ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Scythia, which far and wide extended towards the East, is bounded on one side with Pontus, and on the other with the Rhipaei Mountains, on the back with Asia and the river Phasis. It is very long and of no less breadth. The inhabitants have no boundaries to their possessions, no houses, or certain places of abode. Their whole business is to feed vast herds of cattle, as they wander through uncultivated deserts. They carry their wives and children with them in carts covered with hides to defend them from the cold and rain, and these serve them instead of h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Their justice is rather owing to their own natural temper than to their laws. No crime is reckoned by them so heinous as theft; for as their flocks and herds have no housing or fence to secure them, what could they call their own in such a vast tract of wood if stealing were permitted? They scorn gold and silver as much as the rest of mankind covet it. Their food is milk and hony. The use of wool for clothing is unknown to them, and though the cold weather never abandons them, they only wear the furs of several animals. This natural indifference for wealth has so far improved their justice that they don’t covet what belongs to another, for riches are only desired in those places where they can be used. It were to be wished that the rest of mankind were imbued with the same generous principle of moderation, and abstaining from what is our neighbours, for then we should not have had so many bloody wars in all ages and countries of the world, neither would the sword destroy more numbers of men than the natural condition of mortality. So that it is really to be admired that nature should frankly give to these people that which the Grecians with all the learning of their wise men, and all the repeated precepts of their philosophers, were never able to attain, and that so refined and polished a Nation, should in these respects be inferiour to a barbarous uncultivated people; so much greater influence has the ignorance of vice on the lives of the latter, than the knowledge of virtue in the for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y thrice attempted the Empire of Asia, but as for themselves they always remained untouched from a foreign power, or came off conquerors when invaded. They obliged Darius, king of Persia, to retire with a great but ignominious precipitation, out of their country (514-512 BC). They cut Cyrus with his whole army to pieces. (Cyrus the Great, in Greek: Kouros, dies in battle against the Massagetae, a branch of the Scythians, 528 BC) With the like success, they gave a total defeat to Zypirion, one of the generals of Alexander the Great (after Alexander’s death? 353 BC). They heard of the Roman arms, but never fel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y erected the Parthian and Bactrian Empires. The people with continual wars and labour are fierce and hardy, and of a prodigious strength, they lay up nothing which they are afraid to lose, and when they are victors in the field, they desire nothing but hon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Vexoris, king of Egypt (Wenis? 2356-2323 BC) was the first that made war upon the Scythians, and sent ambassadors, to them first, to let them know under what conditions they should be subject to him. But the Scythians being informed beforehand by their neighbours, that the king was marching towards them returned this answer to the ambassadors, that their master, who was the head of so wealthy a people, was certainly ill-advised to fall upon a parcel of poor wretches, whom he had more reason to expect at home; that the hazards of war were great, the rewards of victory in respect of them none at all, but the losses evident; for which reason the Scythians would not tarry till the king came up to them, since the enemy had so much rich booty about them, but would make has to seize it for their own use. This was no sooner said, but put in execution; but the king hearing with what speed they advanced towards him, betakes himself to flight, and leaving his army and all his military provisions behind him, retires in great fear to his own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The Morrasses (aka Marafians, a Persian tribe?) hindered the Scythians from making a descent into Egypt; however, in their return from thence they conquered Asia imposing a gentle tribute upon the inhabitants, rather as an acknowledgement of their title than reward of victory. Having spent fifteen years in the reducing of Asia, they are recalled home by the importunity of their wives, who dispatched messengers on purpose to acquaint them, that unless they speedily returned, they would have recourse to their neighbours for issue, and that it should never happen through the fault of the women, that the Scythian race should be extinct. Thus Asia became tributary to them for the space of a thousand five hundred years (sic). Ninus, king of Assyria (1st mythological king, long before Asshur-bel-nish-eshu, 1st historical king, 1450 BC) put an end to the paying of this trib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But in this interval of time, two youths of royal extraction, whose names were Hylinos and Solopitos, being driven out of their native country by a faction of the nobility, carried vast multitudes of young men with them, and settled in Cappadocia near the river Thermodon, and having possessed themselves by force of the Themiscyrean Plains, took up their quarters there. Here they continued for several years to ravage their neighbours. At last by a combination of the natives, they were all cut to pieces in an ambuscade. Their wives finding so cruel a loss as this added to their banishment, take arms and make a shift to defend their borders, by dislodging the enemy first from thence, and afterwards carrying the war into his country. They laid aside all inclinations of marrying with their neighbours, calling it servitude and not matrimony, and what cannot be paralleled in history, they increased their dominions, without the alliance of men, and afterwards in perfect defiance of them, defended their own acquisitions. To prevent envy, lest some should seem to be happier than the rest, they fairly killed all the men that had tarried at home, and revenged the loss of their slain husbands, by retaliating upon their neighbours. When they had obtained peace by by their arms, they copulated with the adjoining Nations to keep up their race an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They killed all their male children; as for the females they bred them up like themselves nit in idleness, nor spinning, but in exercises of war, in hunting and riding; and burnt off their right paps, when infants, that they might not hinder their shooting, from whence they derived the name of Amaz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They had two queens, Marpesia and Lampedo, who being now considerable for their wealth and power, divided their troops into two bodies, carrying on war, and defending their frontier by turns, and to procure the greater authority to their victories, they gave out that they were the daughters of Mars. Thus having subdued the greatest part of Europe, they possessed themselves of some cities in Asia; after they had founded Ephesus, and several other cities there, they sent part of their army with a great booty home. The rest that tarried behind to secure their acquisition in Asia, being attacked by the Barbarians, were all cut to pieces, together with their queen Marpesia. Her daughter Orithya succeeded her in the kingdom, who besides her admirable skill in military affairs, has made her name celebrated to all ages, by preferring her virgi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By her gallantry, and prowess the Amazons got such a reputation in the world, that the king, who set Hercules upon his twelve labours, commanded him, as it it had been a thing utterly impossible to bring him the armour of the queen of Amazons. So he sailed thither in nine ships, several of the young Grecian princes accompanying him in this expedition, and invaded them unawares. At that time two sisters jointly governed the Amazons: Antiope and Orithya; but the latter was then engaged in wars abroad; so that when Hercules landed there was there but a small body of them with their queen Antiope, who had not the least apprehensions of an hostile invasion; by which means only a few that were alarmed in the hurry could take arms, and these gave a cheap and easy victory to the enemy. Many were slain and taken prisoners. Amongst the rest the two sisters of Antiope were made captives, Menalippe by Hercules, Hyppolite by Theseus. But Theseus obtaining her for his reward, took her to wife, and of her begot Hippolytus. Hercules after his victory restored his prisoner Menalippe to her sister, and received the queen’s armour as his recompense. Thus having performed what he was commanded, he returned back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But Orithya, so soon as she understood that war had been made upon her sister, and that the prince of the Athenians was chiefly concerned in it, persuades her companions to revenge this affront, telling them that they had in vain conquered Pontus and Asia, if they lay thus exposed, not so much to the wars as the rapines of the Grecians. Then she desired Sagillus king of Scythia to assist her with some forces representing to him that they were of Scythian extraction, the loss of their husbands, the necessity of their taking arms, and the reasons of the war; lastly, that to their bravery it was owing that the Scythian women were not inferior to the men. This prince, touched with the glory of his own Nation, sent his son Panasagarus with a great body of horse to her assistance, but a quarrel happening between them before the battle, they were deserted by their auxiliaries, and soon overcome by the Athenians. However they took sanctuary in the camp of their late allies, by whose protection, other Nations not daring to meddle with them, they returned safe to their own cou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After Orithya, Penthesilea reigned, who signalized herself by several gallant actions in the Trojan war, whom she assisted against the Grecians; but being slain at last, and her army quite destroyed, some few which tarried at home, defending themselves with much ado from the insults of their neighbours, continued till the time of Alexander the Great. Minithya or Thalestris was then their queen, who lay with Alexander thirteen nights successively, in order to have issue by him, and then returned to her kingdom (sic), where she died, and with her the whole name of the Amaz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But the Scythians in their third expedition into Asia, having been absent eight years from their wives and children, were received on their return by a war with their own slaves. For their wives, weary of expecting their coming so long, and imagining that they were not detained by the war, but were all destroyed, married their slaves that were left at home to look after the cattle, and these fellows when they heard that their masters were returning with victory, marched to the frontier, and would suffer them to come no farther, as it they had been strangers to the country. Several skirmishes happened on both sides with different su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At last the Scythians were advised to alter their method of fighting, calling to mind that they had not to do with the enemy, but their own slaves, who were not to be overcome by the right of arms, but the authority of masters; that therefore they should bring whips and rods, and such other instruments that slaves are used to be frightened with, into the field. All approve of this advice, and being accordingly provided, when they came upon the enemy, they surprised them so, with showing them their whips that those people whom they could not overcome by dint of sword, they routed by the pure apprehensions of stripes, so that they fled not like a vanquished enemy, but run-away slaves. All that could be taken of them were rewarded for this insolence with the gallows. The women, too, being conscious to themselves that they had dome amiss, partly stabbed and partly hanged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After this, the Scythians lived in peace till the time of Jancyrus their king. Upon whom, as we have already related, Darius, king of Persia, made war, after he could not obtain his daughter in marriage, and invaded Scythia with an army of seven hundred thousand fighting men (sic). But not being able to bring them to a pitched battle, and fearing lest if his bridge over the Ister was broken down, he should be disabled from making a retreat after the loss of eighty thousand men, which, however, made no show in so prodigious a multitude, he retired in great precipitation. Then he conquered Asia and Macedonia, overcame the Ionians in an engagement at sea, and finding that the Athenians had assisted them against him, he turned the whole force and fury of the war up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COMMENTARY BY R. P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The hypothesis of Pierre Samuel is tempting, to date the first clash of an Egyptian king and a Scythian army of 1285 BC, at the battle of Qadesh on the river Orontes. Yet, one should recall, in favour of Justin’s dating, that for a 2nd century writer and his older sources, there was no great distinction between the different Indo-Arian peoples invading Europe, the Near East, and thus, coming dangerously close to the Egyptian domains on the Mediterranean. Both the Hittites and the Mitanni correspond to this description, and even the more obscure Sea Peoples are Indo-Arians who came from the Illyrian coast to Crete (Early Mimoan settlement in Crete 2600 BC, according to Sir Arthur Evans), and from there to Cyprus, and the Palestine, and Northeast Egypt. Hence, our hypothesis of Wenis, or any obscure Egyptian king of the 7th or 8th dynasties. That would be closer to the suserany, or mild tribute due to the “ramrod peoples” by the proud Egypti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Actually, Ramses is not the first Egyptian ruler in recorded history to battle Hittites; Tehutimes I did so to stop the Mittani’s descent through Egypt’s north-eastern board (1580 BC), and Tehutimes III did so at Megido (1528 BC), give or take 150 years, as these dates are not yet firmly established. A better hypothesis is that of the Hyksos dominance of Egypt, during the 15th and 16th dynasties (from 1650 to 1550), whom the Egyptians called hekachesut, or chiefs of foreign lands, a mixture of Hurrians and Semitic tribes. These foreign peoples were feared for their new battle technique, utilizing horses and chariots, much like the mobile Scythians and Amaz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I should like to underline that in the Early and Middle Minoan Cretan culture there were no religious images; the rites were ecstatic, in natural shrines and sacred caves, to worship a Mother Goddess, that was one and the same as Earth, and animals - life, that is - whose symbol was the Serpent, and the Shield - the serpent that seems to penetrate the Earth like a phallus, and the moon-like shield… Pretty close to what we know of the religious cults of Amazons. Yet, in Crete, male gods were worshipped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JUSTIN DÉCRIT LES SCYTHES ET LES AMAZ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Justin décrit les Scythes, qui conquièrent l'Asie, défont Sésos</w:t>
        <w:softHyphen/>
        <w:t>tris roi d'Egypte, mais ne peuvent envahir ce pays, pu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lang w:val="fr-FR"/>
        </w:rPr>
        <w:t>Vers le même temps à peu près, deux princes Scythes, Ylinos et Scolopitos, chassés de leur pays par la faction des grands, entraînèrent dans leur retraite une partie de la jeunesse. Ils s'arrêtèrent sur les confins de la Capadoce, près du fleuve Thermodon, et s'emparèrent des plaines de Themyscire, situées le long de ce fleuve. Ils y vécurent pendant plusieurs années des dépouilles des peuples voisins. Mais ceux-ci se liguèrent contre eux, les surprirent et les massacrèrent. Leurs femmes se voyant désormais vouées au veuvage et à l'exil, prennent les armes, éloignent d'abord l'ennemi des frontières, et l'attaquent bientôt jusque chez lui. Elles renoncent au mariage, qu'elles appellent une servitude, et, avec une audace dont l'histoire n'offre pas d'exemple, elles agrandissent leur empire sans le secours des hommes, et le défendent en les méprisant. Pour prévenir toute jalousie, elles tuent le peu d'hommes qui restaient encore, et vengent par la destruction de leurs voisins le massacre de leurs maris. Ayant acquis la paix par la force des armes, elles invi</w:t>
        <w:softHyphen/>
        <w:t>tent au partage de leurs lits les peuples voisins, pour perpétuer leur race; elles tuent tous les enfants mâles, et élèvent les filles à leur manière, non dans l'oisiveté ou dans les travaux des femmes, mais dans le métier des armes, dans l'exercice de l'équitation et de la chasse. Pour leur faciliter l'usage de l'arc, elles leur brûlaient, dès l'enfance, la mamelle droite; d'où leur vint le nom d'Amazones. Deux de leurs reines, déjà très puissantes, Marpésia et Lampédo, ayant divisé la nation en deux parties, portaient alternativement la guerre au dehors et défendaient tout le pays. Elles se disaient filles de Mars, afin de rehausser par la religion leurs victo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Quand elles eurent subjugué la plus grande partie de l'Europe, elles s'emparèrent de quelques états de l'Asie. Ayant fondé la ville d'Ephèse et beaucoup d'autres, elles renvoyèrent dans leur pays une partie de leurs troupes, chargées d'un immense butin. L'autre partie, qui était restée pour garder les conquêtes d'A</w:t>
        <w:softHyphen/>
        <w:t>sie, fut taillé en pièces dans une irruption de Barbares; la reine Marpésia elle-même y périt. Sa fille Orythie lui succéda. Ses talents militaires, joints au mérite d'une virginité intacte, excitaient l'admiration générale. Tel fut l'éclat que sa valeur ajoutait à la gloire et à la renommée des Amazones, que le roi qui força Hercule d'entreprendre ses douze travaux lui ordonna, comme une chose qu'il croyait impossible, de lui apporter les armes d'Orythie. Hercule, accompagné de l'élite de la jeunesse grecque, part avec neuf vaisseaux et attaque les Amazones à l'improviste. Les deux soeurs Antiope et Orythie y régnaient alors, mais celle-ci faisait la guerre au dehors. Quand Hercule arriva, Antiope, qui ne s'attendait à aucune hostilité, n'avait auprès d'elle qu'une escorte peu nombreuse. La soudaineté de l'attaque, le tumulte qu'elle excite, lui permettent à peine de prendre les armes, et l'ennemi remporta une facile victoire. La plupart des Amazones sont tuées ou prises: deux soeurs d'Antiope, Ménalippe et Hippolyte, tombent au pouvoir, l'une d'Hercule, l'autre de Thésée, qui épousa sa captive et en eut un fils du même nom. Hercule, après la victoire, rendit Ménalippe à la reine sa soeur, laquelle paya rançon en donnant ses armes. Cette expédition terminée, Hercule retourna vers Eurysthée. Mais à peine Orythie apprend-elle la défaite de ses soeurs et l'enlèvement d'Hippolyte par le roi d'Athènes, qu'elle ranime le courage de ses compagnes, leur disant 'que c'est en vain qu'elles ont subjugué le Pont de l'Asie, si leur pays est exposé aux armes, ou plutôt aux brigandages, des Grecs'. Elle invoque le secours de Sagillus, roi de Scythie, et lui rapelle 'que les Amazones sont filles des Scythes, que le massacre de leurs maris et la nécessité de les venger les ont forcées à prendre les armes; qu'on voit assez que, chez les Scythes, les femmes ne sont pas moins courageuses que les hommes'. Touché de la gloire de sa nation, Sagillus envoie aux Amazones Panasagore son fils, à la tête d'une nombreuse cavalerie. Mais, la discorde s'étant mise avant la bataille entre ses troupes et celles de la reine, les Amazones, abandonnées de leurs auxiliaires, sont vaincues par les Athéniens. Elles trouvèrent pourtant un asile sans le camp de leurs alliés, et sous cette protéction elles revinrent dans leur pays, sans être inquiétées par les autres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A Orythie succéda Penthésilée. Elle alla, suivie des plus illus</w:t>
        <w:softHyphen/>
        <w:t>tres guerriers, secourir Troie contre les Grecs, et donna des preuves du plus grand courage. Mais, ayant été tuée et son armée détruite, le peu d'Amazones qui restaient dans son royaume, se défendant avec peine contre les peuples voisins, dura jusqu'au temps d'Alexandre le Grand. Minithye ou Thalestris, la reine d'alors, obtint de partager pendant treize jours le lit d'Alexan</w:t>
        <w:softHyphen/>
        <w:t>dre, pour en avoir un enfant. Rentrée dans ses Etats, elle y mourut bientôt après. Avec elle s'éteignit le nom des Amaz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fr-FR"/>
        </w:rPr>
        <w:t>COMMENTAIRE DE PIERRE SAMU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Un des textes les plus détaillés est du à un auteur assez tar</w:t>
        <w:softHyphen/>
        <w:t>dif, Justin, qui vivait au 2ème siècle de notre ère, et qui a résumé les oeuvres, aujourd'hui perdues, d'un historien antérieur nommé TROGUE POMPÉE. Je me suis laissé dire qu'il faut beaucoup se méfier de Justin... Surtout, l'abondance de ces textes, même s'ils sont de valeur inégale, donne à réfléch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lang w:val="fr-FR"/>
        </w:rPr>
        <w:t>Justin ne s'accorde pas avec Diodore sur le nom de l'Amazone dont Hercule devait rapporter le baudrier, ou la ceinture: Antiope, pas Hippol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lang w:val="fr-FR"/>
        </w:rPr>
        <w:t>Reportons-nous maintenant aux historiens anciens, et voyons si leurs récits s'accordent avec ce qui vient d'être exposé [absence des hommes Hittites, mobilisés sur l'Euphrate]. Comme Justin est le seul qui donne des détails précis sur l'origine des Amazones du Thermodon, c'est lui que je suivrai. Le passage le plus impor</w:t>
        <w:softHyphen/>
        <w:t>tant est celui où, après avoir décrit une invasion par les peu</w:t>
        <w:softHyphen/>
        <w:t>ples voisins et le massacre des hommes, il dit: 'Leurs femmes, se voyant désormais vouées au veuvage et à l'exil, prennent les armes, éloignent d'abord l'ennemi des frontières, et l'attaquent bientôt jusque chez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lang w:val="fr-FR"/>
        </w:rPr>
        <w:t>En gros, la coïncidence me parait raisonnablement bonne. Voyons le reste du récit. Pour Justin, les Amazones sont les femmes des Scythes, mais il ne faut pas oublier que les Grecs et les Romains ignoraient le nom des Hittites, et qu'ils désignaient sous le nom de Scythes les peuples indo-européens qui habitent les steppes, ou qui en sortent pour envahir des pays plus cléments; c'était bien le cas des Hittites au 3ème millénaire. Justin parle ensuite d'une guerre victorieuse de ces Scythes contre Sésostris, roi d'Egypte; si les anciens attribuaient au légendaire Sésostris les exploits de plusieurs Pharaons, c'est à Ramsès II qu'il est classique de l'identifier en première approximation; or la seule guerre de Ramsès II qu'on puisse considérer comme un échec est justement celle de -286/85 contre les Hittites, avec la fameuse bataille de Quadesh; ce n'est d'ailleurs pas un désastre car, ni les Hittites de l'histoire, ni les Scythes de Justin ne pénètrent en Egypte; dans les deux cas, la guerre finit par un match nul. Justin dit alors que les Scythes occupent l'Asie [Asie Mineure]; ont peut voir là une allusion aux conquêtes Hittites [Reine-mère Puduhipa -1250; son fils Tudhalijas IV -1236]. Quant aux 1500 ans où l'Asie leur paie tribut, c'est peut-être une allusion à la durée de l'empire hittite, compte tenu de ce que les historiens modernes ont montré qu'il fallait souvent contracter considérablement la chronologie des anciens. Le rapprochement entre les princes Ylinos et Scolopitos ' chassés par la faction des grands', et le coup d'état fait en -1275 par Hattusil contre son neveu Urhi-Teshub (qu'il exile), est tentant, sans plus; là, comme souvent dans d'autres questions, il faut regretter que les Grecs aient changé les noms des 'barbares' jusqu'à les rendre méconnaissables. Après que les femmes aient pris les armes pour se défendre, il y a l'intéressant passage où les Amazones 'agran</w:t>
        <w:softHyphen/>
        <w:t>dissent leur empire sans le secours des hommes, le défendent en les méprisant... et tuent le peu d'hommes qui restent encore'; il peut admettre, à mon sens, l'interprétation suivante: les femmes Hittites, qui ont beaucoup plus à perdre que les hommes dans l'occupation par les envahisseurs de l'Ouest, sont outrées par la mollesse de la résistance des hommes (probablement pas des guer</w:t>
        <w:softHyphen/>
        <w:t>riers très fameux, les meilleures troupes étant sur l'Euphrate), et, un jour qu'ils veulent capituler ou livrer une ville, elles les en empêchent en les massacrant; il n'est pas besoin de sup</w:t>
        <w:softHyphen/>
        <w:t>poser que ce massacre des 'collabos' par les femmes ait été généralisé, car une ou deux instances locales étaient largement suffisantes pour provoquer la stupéfaction des envahisseurs, et entrer dans la tradition qu'ils ont transmise aux Gre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L'épisode de Penthésilée peut, si l'on veut, être pris presque au pied de la lettre: alliance temporaire d'un groupe de femmes Hittites avec les Troyens; les dates et les lieux n'empêchent pas de le faire. Plutarque, Tacite et plusieurs autres auteurs an</w:t>
        <w:softHyphen/>
        <w:t>tiques disent que, après sa victoire, Hercule aurait pardonné aux Amazones et leur aurait donné un territoire sur la côte d'Ionie: il n'est pas déraisonnable de voir là le fait que certains groupes de femmes Hittites parvinrent à se maintenir dans cette région, puis à y mener une existence plus pacifique, mais proba</w:t>
        <w:softHyphen/>
        <w:t>blement assez pénible, à la fin des mouvements des peu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lang w:val="fr-FR"/>
        </w:rPr>
      </w:pPr>
      <w:r>
        <w:rPr>
          <w:sz w:val="24"/>
          <w:szCs w:val="24"/>
          <w:lang w:val="fr-FR"/>
        </w:rPr>
        <w:t>Garnier, Nisard. "Collection des auteurs latins avec la traduction en Français", sous la direction de. Paris 1850. - Transcription de JULIE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lang w:val="fr-FR"/>
        </w:rPr>
      </w:pPr>
      <w:r>
        <w:rPr>
          <w:sz w:val="24"/>
          <w:szCs w:val="24"/>
        </w:rPr>
        <w:t>Williams, Henry Smith. “The Historians’ History of the World”, edited by, in 27 volumes. The Encyclopaedia Britannica, London 1904. Transcription of JUSTIN’s “History of the World”, translated from the Latin by T. Brown (</w:t>
      </w:r>
      <w:r>
        <w:rPr>
          <w:sz w:val="24"/>
          <w:szCs w:val="24"/>
          <w:u w:val="none"/>
        </w:rPr>
        <w:t>p</w:t>
      </w:r>
      <w:r>
        <w:rPr>
          <w:sz w:val="24"/>
          <w:szCs w:val="24"/>
        </w:rPr>
        <w:t>.18-24) [Spelling updated, and dating added in brackets by Rafael Prata]</w:t>
      </w:r>
    </w:p>
    <w:p>
      <w:pPr>
        <w:pStyle w:val="Normal"/>
        <w:rPr/>
      </w:pPr>
      <w:r>
        <w:rPr>
          <w:sz w:val="24"/>
          <w:szCs w:val="24"/>
          <w:lang w:val="fr-FR"/>
        </w:rPr>
        <w:t>Samuel, Pierre. “Amazones, guerrières et gaillardes”, avec préface de Françoise d’Eaubonne, in colléction L’Humanité Complexe. Éditions Complexe, Bruxelles 1975.</w:t>
      </w:r>
    </w:p>
    <w:sectPr>
      <w:type w:val="nextPage"/>
      <w:pgSz w:w="12240" w:h="15840"/>
      <w:pgMar w:left="1296" w:right="1440" w:gutter="0" w:header="0" w:top="720" w:footer="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07:35:00Z</dcterms:created>
  <dc:creator>Rafael Prata</dc:creator>
  <dc:description/>
  <dc:language>en-US</dc:language>
  <cp:lastModifiedBy>Rafael Prata</cp:lastModifiedBy>
  <dcterms:modified xsi:type="dcterms:W3CDTF">1998-05-16T17:55:00Z</dcterms:modified>
  <cp:revision>4</cp:revision>
  <dc:subject/>
  <dc:title/>
</cp:coreProperties>
</file>