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HERODOTOS</w:t>
      </w:r>
    </w:p>
    <w:p>
      <w:pPr>
        <w:pStyle w:val="Normal"/>
        <w:rPr/>
      </w:pPr>
      <w:r>
        <w:rPr/>
      </w:r>
    </w:p>
    <w:p>
      <w:pPr>
        <w:pStyle w:val="Normal"/>
        <w:rPr/>
      </w:pPr>
      <w:r>
        <w:rPr/>
      </w:r>
    </w:p>
    <w:p>
      <w:pPr>
        <w:pStyle w:val="Normal"/>
        <w:jc w:val="center"/>
        <w:rPr/>
      </w:pPr>
      <w:r>
        <w:rPr/>
        <w:drawing>
          <wp:inline distT="0" distB="0" distL="0" distR="0">
            <wp:extent cx="205740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1838325"/>
                    </a:xfrm>
                    <a:prstGeom prst="rect">
                      <a:avLst/>
                    </a:prstGeom>
                  </pic:spPr>
                </pic:pic>
              </a:graphicData>
            </a:graphic>
          </wp:inline>
        </w:drawing>
      </w:r>
    </w:p>
    <w:p>
      <w:pPr>
        <w:pStyle w:val="Normal"/>
        <w:jc w:val="center"/>
        <w:rPr/>
      </w:pPr>
      <w:r>
        <w:rPr/>
      </w:r>
    </w:p>
    <w:p>
      <w:pPr>
        <w:pStyle w:val="Normal"/>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HERODOTOS (=Greek, English, Portuguese; Portuguese Brazilean: Herôdotos; Italian: Erodotos; Latin: Herodotus; French: Hérodote) (484-425 B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HERODOTOS was</w:t>
      </w:r>
      <w:r>
        <w:rPr>
          <w:sz w:val="24"/>
          <w:szCs w:val="24"/>
          <w:u w:val="single"/>
        </w:rPr>
        <w:t xml:space="preserve"> </w:t>
      </w:r>
      <w:r>
        <w:rPr>
          <w:sz w:val="24"/>
          <w:szCs w:val="24"/>
        </w:rPr>
        <w:t>born in Halikarnassos (now Bodrum, Turkey), a Carian colony in Asia Minor. Greece was under Persian rule, and he may have been exiled for conspiracy, or left his motherland on his own to escape tyranny, by 457 BC. He travelled through most of the known world (Samos island, all Asia Minor, Babylon, Egypt) and finally Athens by 447 BC. He was recognized as a learned man, and was taken under the protection of Athens’ statesman, Pericles. When he read his "Istoriai" at the Olympic Games (444 BC), his histories of the legends, traditions and customs of Lydians, Scythians, Medes, Persians, Assyrians and Egyptians, he was acclaimed and Cicero called him the "father of History". Indeed, he was the first writer who was careful to distinguish established fact from hearsay, even when he was taking historical anecdotes from recognized sources. He called for a revolt against the tyrant, which cost him a second exile at the colony of Thurii Copta (Sicily), from where he visited all southern Italy and Sicily, while he wrote the last books of his work, dealing with the wars between Greeks and Persians in his own time, that he described as a cultural conflict between West and East. He died at Thu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Herodotos’ account of the Pelasgians reflects Greek historical tradition that the Greeks absorbed an earlier non-Greek population: «In earlier times there were two races living in Greece: the Pelasgians, who never left their original home, and the Dorians (=Hellenes, or Greeks), who frequently migrated… What language the Pelasgians spoke I cannot say exactly. If it is proper to judge from those of the Pelasgians who still survive, they spoke a non-Greek language. If that was true of the whole Pelasgic race, the Attic nation must have learnt Greek at the same time that they became Hellenized.» (1.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Herodotos wok was entitled </w:t>
      </w:r>
      <w:r>
        <w:rPr>
          <w:rFonts w:eastAsia="Symbol" w:cs="Symbol" w:ascii="Symbol" w:hAnsi="Symbol"/>
          <w:b/>
          <w:bCs/>
          <w:sz w:val="24"/>
          <w:szCs w:val="24"/>
        </w:rPr>
        <w:t>ISTORIAI</w:t>
      </w:r>
      <w:r>
        <w:rPr>
          <w:sz w:val="24"/>
          <w:szCs w:val="24"/>
        </w:rPr>
        <w:t>, the Greek word for “enquiry”. He had devoted his life and his voyages to the enquiry of books previously written on legends and history of the peoples of the world, and to direct interrogation of persons who were said to know some details about the past. The major tribute to Herodotos is that the word “history” was altered since then to mean a new science, modern History. He also wrote to convey the moral idea that all human history is conducted by Fate and Chance; yet, Man should exercise his moral options because in the end the gods are going to reward or punish him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Istoriai" was written originally in Ionic dialect. Later, critics divided the “History” in nine books, giving them the names of the nine Muses. Best early editions are those by Thomas Gale, London, 1679, in-folium; Jacques Gronovius, 1715, in-folium; Wesselingius, Glasgow, 1761, 9 vol. in- 8º; Wesselingius, Amsterdam, 1763, in-folium; “The History of Herodotus” translated by William Beloe, London, 1806, 4 vol.. The first French trans</w:t>
        <w:softHyphen/>
        <w:t xml:space="preserve">lation is by Du Ryer, in 3 vol. in-12º, but the most faithful is by Larcher, 1786, in 7 vol. in-8º. A modern bilingual edition exists: “Herodot. Historien. Griechisch-deutsch”, published by J. F. Josef Feix, 2 volumes, München 19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HERODOTOS AND THE “GODDESS” ATH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Pisistratus (son of Hippocrates) captured the Acropolis (for the second time, in 550 BC; the first time was circa 561 BC, and he was expelled in 555), and from that moment found himself master of Athens (the city state). He was no revolutionary, but governed the country in an orderly and excellent manner, without changing the laws or disturbing the existing magistra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Not long afterwards the two parties under Megacles and Lycurgus agreed to combine, and drove Pisistratus out, so that in this first phase of his dictatorship he lost his power before it had really taken root. His rivals, however, falling foul of one another once again, Megacles found himself so harassed that he made overtures to Pisistratus and promised to restore him to power if he would consent to marry his daughter. Pisistratus agreed to the terms which Megacles proposed, and then, to bring about his return to power, they devised between them what seems to me the silliest trick which history has to record. The Greeks have never been simpletons; for centuries past they have been distinguished from other nations by superior wits; and of all Greeks the Athenians are allowed to be the most intelligent: yet it was at the Athenians’ expense that this ridiculous trick was played.” (Herodotus 1.59-60, version Sélin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In the Paeanean tribe was a woman named Phya, four cubits high, wanting three fingers, and in other respects handsome; having dressed this woman in a complete suit of armour, and placed her on a chariot, and having shown her beforehand how to assume  the most becoming demeanour, they drove her to the city, having sent heralds before, who, on their arrival in the city, proclaimed what was ordered in these terms: «O Athenians, receive with kind wishes Pisistratus, whom Minerva (=Athena) herself, honouring above all men, now conducts back to her own citadel.» They then went about proclaiming this; and a report was presently apread among the people that Minerva was bringing back Pisistratus; and the people in the city, believing this woman to be the goddess, both adored a human being, and received Pisistratus.” (Herodotus 1.60; version Bel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In the village of Paenia (=demoi Paianieus) there was a handsome woman called Phye, nearly six feet tall (=4 cubits, 1.83m) whom they fitted out in a suit of armour and mounted in a chariot; then, after getting her to pose in the most striking attitude, they drove into Athens, where messengers who had preceded them were already, according to their instructions, talking to the people and urging them to welcome Pisistratus back, because the goddess Athene herself had shown him extraordinary honour and was bringing him home to her own Acropolis. They spread this nonsense all over the town, and it was not long before rumour reached the outlying villages that Athene was bringing Pisistratus back, and both villagers and townsfolk, convinced that the woman Phye was indeed the goddess, offered her their prayers and received Pisistratus with open arms.” (Herodotus 1.59-60, version Sélin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pt-PT"/>
        </w:rPr>
      </w:pPr>
      <w:r>
        <w:rPr>
          <w:sz w:val="24"/>
          <w:szCs w:val="24"/>
          <w:lang w:val="pt-PT"/>
        </w:rPr>
        <w:t>“</w:t>
      </w:r>
      <w:r>
        <w:rPr>
          <w:sz w:val="24"/>
          <w:szCs w:val="24"/>
          <w:lang w:val="pt-PT"/>
        </w:rPr>
        <w:t>Havia no distrito Paianieus uma mulher chamada Fia, com uma estatura apenas três dedos mais baixa que quatro côvados. E quanto ao resto muito formosa. Eles a vestiram com uma couraça completa e a puseram em uma carruagem, dando-lhe todos os paramentos capazes de torná-la ainda mais agradável à vista, e assim a introduziram na cidade; precediam-na alguns arautos que ao chegar à cidade fizeram uma proclamação, de acordo com instruções recebidas, dizendo o seguinte: «Atenienses! Proporcionai uma acolhida favorável a Peisistratos, o mais honrado entre os homens pela própria Atena, que o traz de volta à acrópole.» Foi essa a proclamação dos arautos a toda a cidade. Imediatamente passou-se a dizer em todos os distritos que Atena estava trazendo Peisistratos de volta, e os haboitantes da cidade, convictos que a mulher era realmente a deusa, prosternaram-se diante daquela criatura humana e acolheram favoravelmente Peisistratos.” (Herôdotos 1.60, versão  K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pt-PT"/>
        </w:rPr>
      </w:pPr>
      <w:r>
        <w:rPr>
          <w:sz w:val="24"/>
          <w:szCs w:val="24"/>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The sagacity of the Athenians was already so acute, and the artifice appeared to Herodotus so gross, that the simple Halicarnassian could scarcely credit the authenticity of this tale. But it is possible that the people viewed the procession as an ingenious allegory, to the adaptation of which they were already disposed; and that like the populace of a later and yet more civilized people, they hailed the goddess while they recognized the prostitute… The procession of the goddess of Reason in the first French Revolution solves the difficulty that perplexed Herodotus…” (Williams, vol.1, p.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e agree with Henry Williams: the Athenians were acclaiming their goddess Athena, as they always did, since she was the city-state spiritual patron; they were acclaiming the return of the tyrant, because they were already predisposed to do so; and they were showing their appreciation for a lovely, and rare show they could only see once each four years, in the Olympic games, or in the few theatrical presentations of their time - someone playing a god, and in lavish clothes. That such a person was a tall, hefty woman in armour, possibly displaying more of her body than her bare arms, just helped the crowd’s lust to rise higher in their clapping for Peisistra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Furthermore, this episode shows well Herodotos’ character: he is a no-nonsense man, who despises “silly behaviour” and playing with serious matter, such is the nature of gods and goddesses, and political statements. Goddesses are part of life and history - and many scientists and all theosophists today believe the same, and with good reason - but that has nothing to do with “playing tricks” upon the people, namely those who are not so literate as the author. Thus, we shall assume that Herodotos will tell us, in all seriousness, only what was assumed to be established truth at his time - or else he will point us the weak spots of the tales he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e shall respect a man who, after telling in detail both versions of a story, in the first paragraphs of his “enquiry on the peoples of the world” makes this statement: «So much for what Persians and Phoenicians say; and I have no intention of passing judgement on its truth or falsity. I prefer to rely on my own knowledge, and to point out who it was in actual fact that first injured the Greeks; then I will proceed with my history, telling the story as I go along of small cities no less than of great. For most of those which were great once are small to-day; and those which used to be small were great in my own time. Knowing, therefore, that human prosperity never abides long in the same place, I shall pay attention to both alike.» (Herodotos, 1.5, v.Sélincourt) Indeed, so should we pay attention to those who dig up the findings of women warriors of 3500 years ago, and those who claim that Themiscyra never was. (Rafael P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IN 479 BC THE AMAZONOMACHIA STILL IS A POLITICAL ARG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On the plane fields of Platea the Greek allied armies are taking their positions, to engage the invading Persian army in a decisive battle (479 BC). The Lacedaemoneans have already taken their traditional wing, and the armies from Tegea and Athens are disputing among themselves who should take the opposite wing. Both claim the right to hold it, and both supported the claim by adducing instances of distinguished service either in their previous history or during recent events. The Tegeans (from Arcadia, Peloponnesus) spok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The Athenian answer was as follows. «We are well aware that we are assembled here to fight the invader, not to make speeches. Nevertheless, as the Tegeans have started a competition in talking of the brave actions we have respectively performed during the long course of our history, we can hardly refrain from indicating the grounds upon which we, as a people who have always distinguished themselves, claim precedence over the Arcadians as our proper heritage. In the first place, when the Heracleidae, whose chieftain the Tegeans claim to have killed at the Isthmus, were refused shelter by all the Greeks to whom they applied in the hope of escaping slavery under the Mycenaeans, we alone received them, and with their help brought down the tyrannical rule of Eurystheus (son of Herakles, circa 1400 BC) by a victorious campaign against the masters of the Peloponnese. Again, when the dead Argives (ancient inhabitants of Argos) were left unburied after their attack upon Thebes with Polyneices, we marched against the Cadmeans (ancient inhabitants of Thebes), recovered the bodies, and gave them burial within our own territory at Eleusis (episode “The Seven Against Thebes”, circa 1350 BC, one of several recorded wars between Argos and Thebes during the 14th century BC). Another memorable exploit of ours was against the Amazons from the river Thermodon, on the occasion of their inroad into Attica (counterattack to the Dorian invasion of the Pontus, circa 1200 BC); and in the troubles at Troy our men were by no means the least distinguished (=Troy VIIa, 1175 BC, according to Schliemann). However, there is not much point in recalling all this ancient history; for people who were brave once might easily have deteriorated to-day, just as people who in old times were nothing to speak of might by now have improved. So let us leave ancient history out of it, and come to the present…»” (Herodotus 9.27, v.Sélin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jc w:val="both"/>
        <w:rPr>
          <w:sz w:val="24"/>
          <w:szCs w:val="24"/>
        </w:rPr>
      </w:pPr>
      <w:r>
        <w:rPr>
          <w:sz w:val="24"/>
          <w:szCs w:val="24"/>
        </w:rPr>
        <w:t>Thus spake the Tegeans; and the Athenians made reply as follows:- "We are not ignorant that our forces were gathered here, not for the purpose of speech-making, but for battle against the barbarian. Yet as the Tegeans have been pleased to bring into debate the exploits performed by our two nations, alike in carlier and in later times, we have no choice but to set before you the grounds on which we claim it as our heritage, deserved by our unchanging bravery, to be preferred above Arcadians. In the first place, then, those very Heraclidae, whose leader they boast to have slain at the Isthmus, and whom the other Greeks would not receive when they asked a refuge from the bondage wherewith they were threatened by the people of Mycinae, were given a shelter by us; and we brought down the insolence of Eurystheus, and helped to gain the victory over those who were at that time lords of the Peloponnese. Again, when the Argives led their troops with Polynices against Thebes, and were slain and refused burial, it is our boast that we went out against the Cadmeians, recovered the bodies, and buried them at Eleusis in our own territory. Another noble deed of ours was that against the Amazons, when they came from their seats upon the Thermodon, and poured their hosts into Attica; and in the Trojan war too we were not a whit behind any of the Greeks. But what boots it to speak of these ancient matters? A nation which was brave in those days might have grown cowardly since, and a nation of cowards then might now be valiant. Enough therefore of our ancient achievements. (Herodotus, The History of Herodotus, 9.27, v.G.Poellau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It is incumbent upon us to show you the origin of our national heritage, by which we claim on past bravery to be first before the Arcadians. The sons of Herakles, whose leader the Tegeans say they killed at the Isth</w:t>
        <w:softHyphen/>
        <w:t>mus, we alone received after they were driven out by all Greeks to whom they came in flight from enslavement under the Myceneans. We humbled Eurystheus's pride, defeating in battle those who controlled the Peloponne</w:t>
        <w:softHyphen/>
        <w:t>sus at that time. We made an expedition against the Cadmeans of Thebes, where we buried the bodies of those Argives who attacked the city with Polynices and, perishing there, were left unburied. We have the suc</w:t>
        <w:softHyphen/>
        <w:t>cessful exploit against the Amazons from the Thermodon River who once invaded Attica. In the Trojan War we were inferior to none. (...) Let this suffice for past exploits. If we had performed no other success - even though ours are as numerous as yours and others of the Greeks - from that one in Marathon we would be worthy of having this honour and others besides. We alone of the Greeks, fighting the Persian by ourselves and taking in hand a great task, prevailed and conquered forty-six nations. [v.Tyrr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pt-PT"/>
        </w:rPr>
      </w:pPr>
      <w:r>
        <w:rPr>
          <w:sz w:val="24"/>
          <w:szCs w:val="24"/>
          <w:lang w:val="pt-PT"/>
        </w:rPr>
        <w:t>“</w:t>
      </w:r>
      <w:r>
        <w:rPr>
          <w:sz w:val="24"/>
          <w:szCs w:val="24"/>
          <w:lang w:val="pt-PT"/>
        </w:rPr>
        <w:t>Assim falaram os Tegeatas, e os Atenienses lhes responderam com as seguintes palavras: «Tanto quanto sabemos, os Helenos reunidos aqui foram convocados para combater o Bárbaro e não para fazer discursos; mas, já que o Tegeata nos impôs o encargo de falar sobre nobres feitos antigos e recentes, de autoria de cada um dos nossos povos, somos obrigados a mostrar-vos de onde nos vem, a nós, sempre valentes, o direito hereditário de estar sempre na primeira linha em vez desses Arcádios. Os Heráclidas, cujo chefe esses homens apregoam ter abatido no Istmo quando, fugindo da servidão com que os ameaçavam os Micénios, eram repelidos por todos os Helenos entre os quais apareciam, foram acolhidos somente por nós; e pusemos fim à insolência de Euristeus, obtendo com eles uma vitória sobre os senhores do Peloponeso daquele tempo. Quando os Argivos que haviam atacado Tebas com Polineices encontraram a morte e jaziam insepultos, nós lutamos contra os Cadmeus e podemos orgulhar-nos de ter recolhido os cadáveres e de havê-los enterrado entre nós em Elêusis. Temos também a nosso favor uma vitória contra as Amazonas vindas das vizinhanças do rio Termodon, que em certa época haviam invadido a Ática; e nos combates travados em Tróia não ficamos atrás de povo algum. Mas não vale a pena mencionar esses feitos, pois provavelmente povos antes valentes hoje são covardes, e outros antes covardes são valentes hoje. Basta, portanto, de referências a feitos antigos…»” (Herôdotos 9.27, v.K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pt-PT"/>
        </w:rPr>
      </w:pPr>
      <w:r>
        <w:rPr>
          <w:sz w:val="24"/>
          <w:szCs w:val="24"/>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e note a slight distortion of fact, typical of this type of oratory: the battle of Plataea, or Marathon as it is better known today, was won with the aid of Plataeans, something the Atheneans prefer to leave out of their tall tale, as Tyrrel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Plutarch says that the Athenians did not make war to recover the bodies of Polynices and his men in the siege of Thebes, but got them back by negotiation. There is no evidence of vio</w:t>
        <w:softHyphen/>
        <w:t>lence having been needed to release those bodies for burial - though there is no evidence to the contrary, either; and we should note, with Giguet, that Plutarch chose to believe in everybody’s opinion but Herodotos’, and he was in no position to verify a fact that took place in pre-Homeric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invasion and colonization of the Pontus, and the rape of the Amazon queen, or the taking of her female girdle in poetic words - always "the act of a rascal" in Herodotos own words elsewhere - is forgotten, thus implying that the invasion of Attica had been due to pure expansionism on the Amazons' side… (Rafael Prata, following Tyrr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is calls for the interesting commentary by Giguet, in 19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Sans doute les Amazones étaient une nation fabuleuse, ou, du moins, on ne peut jamais entendre sous cette dénomination qu’un peuple chez lequel les femmes accompagnaient leurs maris à la guerre, et combattaient á leurs côtés. Les annales des premiers peuples font souvent mention de cette coutume, qui devait naturellement s’introduire lorsque les guerres n’étaient que des guerres d’invasion, où des peuples et des nations entières, hommes, femmes et enfants, se précipitaient d’un pays sur un autre; mais ce qui est remarquable dans cette fable, c’est qu’elle nous a conservé, du moins suivant mon opinion, la trace d’une de ces antiques invasions des barbares qui, des bords du Pont-Euxin, s’étaient jetés sur la Thrace, et ensuite sur la Grèce. Les premières qui eurent lieu réussirent; la Grèce, déserte alors, ne leur offrit qu’un pays à habiter et á peupler. C’est ainsi que les Pélasges et les Grecs anciens, issus de la Thrace, parvinrent à s’y établir; mais les tentatives postérieures échouèrent nécessairement quand le pays eut assez d’habitants pour le défendre contre de nouveaux prétendants, et se maintenir en corps de nation. L’invasion des Amazones, ou, pour mieux dire, d’un peuple barbare chez lequel les femmes combattaient, est de ce nombre. Les habitants de l’Attique, qui avaient déjà eu des relations avec les Phéniciens et les Égyptiens, instruits dans l’art de la guerre, eurent l’avantage sur des ennemis féroces, mais sans discipline. Cette victoire fût un des titres de gloire des Athéniens, et le ciseau de Phidias en avait consacré le souvenir. (Giguet 1913, note au chapitr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 xml:space="preserve">Strabon, à la vérité, révoque en doute l’invasion des Amazones dans l’Attique; il se fonde principalement sur ce qu’il parait incroyable qu’une armée de ces femmes ait pénétré dans l’Ionie, et traversé ensuite les mers pour arriver dans l’Attique. (Strabon, “livre 11, p.770, édition d’Amsterdam 1707). Cette réflexion est juste; mais il n’a pas considéré que ces antiques migrations avaient lieu par la voie de terre, et qu’alors elles n’ont plus rien d’invraisemb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 xml:space="preserve">L’historien Hellanicus rapportait même, comme on le voit dans Plutarque (“Vie de Thésée, tomme 1, p.53, édition de Reisk), que les Amazones profitèrent, pour s’avancer, de la gelée, qui avait rendu le Bosphorus Cimmérien praticable, et une telle circonstance indique évidemment un voyage par ter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Il me semble aussi que cette invasion, quoique les historiens  anciens ne s’expliquent pas suffisament sur son époque, avait précédé l’expédition maritime que les Grecs firent dans le pays même des Amazones, sous la conduite d’Hercule et de Thésée (Plutarque, idem, p.53; Justin 2.4), et qui ne fut que la vengeance d’une première agression. Ce serait donc, dans une telle hypothèse, à la suite de cette expédition qu’il conviendrait de placer les faits rapportés par Hérodote, sur l’établissement d’un certain nombre de ces Amazones en Scythie, où elles forment avec les habitants du pays, qui s’unissent á elles, la tige des Sauromates (voyez Herodotos 4.1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Mais, qu’elle que soit la date de ces événements, en y démêlant ce qui appartient à la fable ou à la vérité, on y découvre une trace évidente d’invasions très anciennes des peuples asiatiques en Europe, et une confirmation des opinions que j’ai émises dans quelques-unes de ces notes. L’argument que l’on peut tirer de la ressemblance des noms donnés aux Amazones, par les historiens, avec des noms grecs, pour rejeter comme un fait entièrement fabuleux leur invasion en Attique, ne me parait pas concluant. J’ai déjà eu l’occasion de faire remarquer (voyez note sur le chapitre 4.18) que la même conformité d’étymologie et de formes grecques se retrouve dans presque tous les noms des peuples et des divinités Scythes qu’Hérodote nous a transmis, et il est impossible, cependant, de douter, par cette raison, de l’existence d’un peuple Scythe et de la réalité d’une partie des faits rapportés sur son compte. (Giguet 1913, notes du livre neuvième, p.480-4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HERODOTOS ON THE ALIZ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No one has any accurate information about what lies beyond the region I am now discussing (=Scythia), and I have never met anyone who claims first-hand acquaintance with it. Even Aristeas, whom I have just mentioned, does not pretend in his poem to have gone further than the Issedones, and admits that his account of what lies beyond is mere hearsay, founded on tales which the Issedones told him. I will, nevertheless, put down everything which careful inquiry about these remote parts has brought to my notice. West of the seaport at the mouth of the Borysthenes - which lies in the middle of the Scythian coastline - the first people are the Graeco-Scythian tribe called Callipidae, and their neighbours to the eastward are the Alizones. Both these peoples resemble the Scythians in their way of life, and also grow grain for food, as well as onions, leeks, lentils, and millet. North of Alizones are agricultural Scythian tribes, growing grain not for food but for export… The third river, the Hypanis, has its source in Scythia, in another great lake, round the borders of which wild white horses graze. The lake is called - very properly - the Mother of Hypanis (we could say this of the Dniester, not of the Bug river!). Five days’ sail from the lake the water continues fresh and shallow; but thence on towards the sea, a distance of four days’ journey, it is excessively salt; the sudden change is caused by a spring which here joins the river and is so salt that, though it is quite small, it taints the entire volume of water - and the Hypanis is  a pretty big stream. The spring, or rivulet, rises where the territory of the Scythian agricultural tribes borders on that of the Alizones; its name, and the name of the place in the immediate neighbourhood of its source, is in the Scythian language Exampaeus, which might be rendered in Greek as “sacred ways”. The Tyras (=Dniester) and the Hypanis (=Eastern Bug) draw close together in the country of the Alizones, but afterwards diverge, leaving a wider and wider space between them.” (Book 4.16-1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HERODOTOS ON THE SCYTH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Indo-Europeans did not burst into history; they straggled in over a period of 3500 years, announcing their arrival in the historical record in as varied media as clay tablets in Anatolia and Greece, inscriptions carved on the face of an Iranian cliff, a dedicatory inscription on a German helmet or a Lutheran cayechism por pagan Lithuanians… (Mallory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Herodotos  addresses the point of historical Amazons in no uncertain terms: they are a warring Scythian tribe in which the women had absolute power. For him, that was not a sexual or psychological menace; it was not particularly strange - he saw that in the variety of human landscape, there were much stranger peoples and customs; more, he did not give them a particular space in the narrative - he described them along with the other Scythian tribes; and, naturally, he wrote about their origin, and their descendants. It was their descendants, the Sauromatae, whom Herodotos described in more vivid detail, as if his main objective had been to tell us how the Amazons had stopped to be a separate tribe. Thus, I think it is appropriate, and even necessary, to read what Herodotos knew about the Scythians in general, and their tribes neighbouring the Amazons, in particular. Since everything has been confirmed by “proper” historical and archaeological research since the 19th century, we should respect even more what we are going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hen the Scythian tribes gather on a large field to prepare for war against king Darius of Persia (514 BC), Herodotos presents them, one by one (book 4, chapters 103 to 117). We rearranged the original text, based on the sources in the end of this file, to restore details from the Greek original text, to add modern notes, and so describe the Scythian tribes will be presented in order, starting from our focal point, the Amazons. (Rafael P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ge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world known to Homer was limited to Greece, western Asia Minor, Cyprus, the Levant and Lybia. The Odyssey’s account of the world west of Ithaka is fantasy. But, from the 8th century on, Greek trading voyages and colonization brought a great increase of geographical knowledge. In the 7th century Aristeas of Prokonnesos wrote an account in verse of a journey as far as the Issedones in central Asia near the Hindu Kush. Fragments of his account tally remarkably with what we know of Asian ethnology. The most remarkable feat of all is the Phoenician circumnavigation of Africa at the command of the Egyptian pharaoh Necho (610-595 BC). Skylax of Karyanda (c.518 BC) sailed down the Indus and around Arabia to Suez in 30 months, and gave an account of his journey, commissioned by Darius. (Levi 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Herodotos has up-to-date information on all this, and more nautical exploits, and gives a lecture on the world geography in the early chapters of book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Herodotos’s focal point is Athens. The “world according to Herodotus c.450 BC” by cartographer Arthur Banks, shows the parts he knew: Asia (Minor), Arabia, Lybia, Europe, Scythia and India. He knew of the existence of India, but not its shape. He had no knowledge of China. (cf. Grant 1971; Teuffen 19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Scythia is divided from us (Ancient Attica, Thessaly, Macedonia, and Paeonia - the Greek peoples) by Thrace, which comes down to the sea. Then the coast sweeps round in a great bend (now gulf of Odessa) where Scythia begins and the Istros (=Danube) flows eastward into the sea. I will now give some indication of the extent of the Scythian coastline, starting from the Danube: Across the Danube eastward, ancient Scythia begins, and continues down to the northern sea (=Black Sea) and the Notos (=southern) wind, as far as the town Carcinitis (=Portovoje? on the gulf known now as Karkinitskji Zaliv, west of Perekop’s isthm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n, still on the northern sea (=Black Sea), the land runs out in a great mountaineous promontory and is inhabited by the Tauri, as far as what is known as the Rugged Chersonese (=southern Crimea) which comes down into the eastern sea (=Cimerian Bosporos =Azov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For Scythia is bounded on two sides by two different seas, one to the south, the other to the east, much as Attica is; and the position of the Tauri in Scythia is - if I may compare small things with great - as if the promontorium of Sunium from Thorikos (=37º 43’N 24º 03’E) to Anaphlystos (=37º 43’N 23º 56’E) in Attica projected rather further into the sea and were inhabited by some race other than Athenians. Or, to give a different illustration for the benefit of those who have not sailed along this bit of the Attica coast, it is as if some race other than the present inhabitants were to draw a line between the port of Brentesion (=Brindisi, Brundisium, 40 37’N 17º 57’E) and Taranto (=Tarentum, Neptunia, 40º 28’N 17º 15’E) in Iapygia (=Apulia, in Italy), and occupy the promontory to seaward of it. These two examples may suggest many others, where the shape of the land resembles the Tauric (=Crimean) peninsula. (Herodotos 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4"/>
          <w:szCs w:val="24"/>
        </w:rPr>
        <w:t>It is the custom of the Tauri</w:t>
      </w:r>
      <w:r>
        <w:rPr>
          <w:sz w:val="24"/>
          <w:szCs w:val="24"/>
        </w:rPr>
        <w:t xml:space="preserve"> to sacrifice to the Maiden Goddess all shipwrecked sailors and such Greeks as they happen to capture upon their coasts; their method of sacrifice is, after the preliminary ceremonies, to hit the victim on the head with a club. Some say that they push the victim’s body over the edge of the cliff on which their temple stands, and fix the head on a cross-shaped stake; others, while agreeing about the head, say the body is not pushed over the cliff, but buried. The Tauri themselves claim that the goddess to whom these offerings are made is Agamemnon’s daughter, Iphigenia (a priestess of Artemis, according to the Greeks). Any one of them who takes a prisoner in war, cuts off his head and carries it home, where he sets it up high over the house on a long pole, generally above the chimney. The heads are supposed to act as guardians of the whole house over which they hang. Thus, say the Tauri, they have guards overseeing their houses from above. War and piracy are the sources of this people’s livelihood. (Herodotos 9.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North of the Tauri, and along the sea-coast to the eastward, is again Scythian territory, as is also the country west of the Cimmerian Bosporos and Palos Maeotis (=Maeotis Lake aka Sea of Aurora =Azov Sea) as far as the river Tanais, which flows into the far corner of the lake.On the landward side Scythia is a square in shape, of which the two sides touch the sea; all four sides are equal, those on the sea and those inland. It is a ten days’ journey from the Istros to the Borysthenes (=Dnieper river), and another ten on to Palos Maeotis, making twenty; and it is also a twenty days’ journey inland from the Northern sea (=Black Sea) to the northern boundary. I reckon a day’s journey at two hundred stadia (stadium=177.6m; thus, 35.5km; not to be confused with the furlong=201.8m), so the two sides of the square which run inland, and the two transverse ones running east and west, are each four thousand stadia in length (710km). Thus, that is the size of the Scythian territory (=2522km2). Scythia is bounded, starting from the Istros, by the following tribes… (Herodotos 9.100-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4"/>
          <w:szCs w:val="24"/>
        </w:rPr>
        <w:t>First the Agathyrsi</w:t>
      </w:r>
      <w:r>
        <w:rPr>
          <w:sz w:val="24"/>
          <w:szCs w:val="24"/>
        </w:rPr>
        <w:t>… descendants of Agathyrsos, eldest son of Herakles (the middle son of Gelonios; the youngest, Scythes) and the viper-maiden at Hylaea (=woodland, in Scythia, between the rivers Panticapis, to the west, and Hypacyris, to the east). (Herodotos 9.10, 100) The Agathyrsi live in luxury and wear gold on their persons. They have their women in common, so that they may all be brothers and, as members of a single family, be able to live together without jealousy or hatred. In other respects their way of life resembles that of the Thracians. (Herodotos 9.104) These Scythians who have adopted some Hellenic customs, and with whom Attica had intense economic relations, are described in book 4.17 as the Boristhenites, those who live in Olbia (Greek word for rich, or happy village; 46º 57’N 32º 00’E close to the actual Nikolaiev, Ukraine), and Callipidae, the rural settlers who grow grain for food, as well as onions, leeks, lentils, and millet. The viper-woman is the Echidna, the mother of Cerberus, Hydra of Lerna, Chimera, Sphinx, Dragon, Gorgona, Lion of Nemea, and other surreal beings. (Rafael P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lang w:val="fr-FR"/>
        </w:rPr>
        <w:t>Dans les livres précédants, lorsqu’il décrit l’Égypte, l’Assyrie, et d’autres pays, Hérodote ne traduit pas en grec les noms propres des peuples, des villes, des contrées, des fleuves dont il parle, tandis qu’ici, au contraire, tous les noms donnés aux nations et aux rivières de la Scythie sont en général grecs ou de forme grecque. Aurait-il changé de méthode, et ces noms serainet-ils de simples traductions des mots scythes; ou bien existait-il quelque analogie entre les racines de la langue des scythes et celles du grec ancien, du pelasge, dont la langue héllienienne est sortie? Suivant l’opinion de M. Adelung, que j’ai exposée ailleurs (sur le livre 1, chapitre 57), la langue des Pélasges appartenait au tronc qu’il nomme thracique, et les Thraces étaient limitrophes des Scythes. De ce même tronc M. Adelung (“Mythridates”, Berlin 1806, en allemand, tome 1, p.351-353) fait sortir les langues des Cimmériens, des Taures, et des autres peuples habitant les bords du Pont-Euxin ou du Palus-Méotide. D’aprés cela, doit-on être surpris que les mots scythes qui nous sont conservés par Hérodote aient avec le grec un certain air de famille qui ne peut échapper? Je ne veux donner, pour preuve de cette ressemblance , que les noms des divinités Scythes, rapportés au chapitre 69 de ce livre, et ceux des rois ou des hommes remarquables qui se trouvent cités dans le même livre: tous ont une physionomie tellement grecque, qu’on les distingue à peine du reste de la phrase, et qu’ils n’étonnent point l’oreille. Il n’en est pas ainsi des mots appartenant aux langues orientales, issues du tronc sémitique; ils conservent, dans les écrits des Grecs, un caractère étranger très frappant, et ne se prêtent que difficilement aux formes grecques. Ce rapprochement des langues grecque et scythe, que l’on pourrait pousser plus loin, me semble prouver, comme les observations géographiques l’indiquent, que les migrations par la voie de terre ont peuplé notre Europe longtemps avant que la navigation eût mis cette partie du monde en rapport avec l’Égypte, l’Arabie et l’Orient. Les traces de ces premières migrations se découvrent tous les jours, et à mesure que les observations se multiplient, les preuves en faveur de cette opinion s’accumulent. Il est presque hors de doute aujourd’hui que les nations vennues de l’Asie, et connues jadis sous les noms de Massagètes, de Scythes, de Gètes, de Thraces, etc., qui avaient, par leurs anciennes migrations, peuplé une première fois l’Europe, l’ont, pour ainsi dire, peuplée une seconde fois, sous le nom de Goths, par leurs invasions au temps de la décadence de l’empire romain. (Voyez Pinkerton, “Recherches sur l’origine des divers établissements des Scythes et des Goths”. Dentu, in 8º. Paris, l’an XII, 1804.) (Giguet 19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4"/>
          <w:szCs w:val="24"/>
        </w:rPr>
        <w:t>Next the Neuros</w:t>
      </w:r>
      <w:r>
        <w:rPr>
          <w:sz w:val="24"/>
          <w:szCs w:val="24"/>
        </w:rPr>
        <w:t>, north of the Alazones and the agricultural Scythes as we follow up the river Hipanis (=Bug) on the west coast; north of the Neuros the land is inhabited as far as we know… The Neuros share the customs of Scythia. A generation before the campaign of Darius they were forced to quit their country by snakes, which appeared all over the place in great numbers, while still more invaded them from the uninhabited region to the north, until life became so unendurable that there was nothing for it but to move out, and take up their quarters with the Budini. It appears that this people practise magic; for there is a story current amongst the Scythians and the Greeks in Scythia that once a year every Neurian turns into a wolf for a few days, and then turns back into a man again. I do not believe this tale; but all the same, they tell it, and even swear to the truth of it. (Herodotos 9.17, 100, 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4"/>
          <w:szCs w:val="24"/>
        </w:rPr>
        <w:t>Then the Androphagos</w:t>
      </w:r>
      <w:r>
        <w:rPr>
          <w:sz w:val="24"/>
          <w:szCs w:val="24"/>
        </w:rPr>
        <w:t>… far to the north of the Boristhenites, across the river Panticapes in an eleven day journey, and beyond the desert lands. This people has characteristics of its own, not at all Scythian-like, and beyond them is again the desert, where no one lives as far as we know. The Androphagi are the most savage of men, and have no notion of either law or justice. They are herdsmen without fixed dwellings; their dress is Scythian, their language peculiar to themselves, and they are the only people in this part of the world to eat human flesh. (Herodotos 9.18, 100, 106) The Panticapes river has not been identified with certainty. I will vent the hypothesis it is the present day Vorskia, a tributary of the Dnieper. This is consistent with the cartography study in Teuffen 1979, if you move the river Tanais, or Don (literally, river in Scythian language as in modern Russian), to its right position, closer to the Volga, and name the two unknown rivers running “parallel” to the Tanais into the Palos Maeotis as the Hypacyris, or Oskol, and the Sev Donets. (Rafael P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4"/>
          <w:szCs w:val="24"/>
        </w:rPr>
        <w:t>The nomadic tribes</w:t>
      </w:r>
      <w:r>
        <w:rPr>
          <w:sz w:val="24"/>
          <w:szCs w:val="24"/>
        </w:rPr>
        <w:t xml:space="preserve"> are to be found over a stretch of country extending eastward fourteen days’ journey as far as the river Gerros (left margin tributary of the Borysthenes, near actual Kiev), on the further side of which lies what is called the country of the Kings, and the Royal Scythians (=</w:t>
      </w:r>
      <w:r>
        <w:rPr>
          <w:rFonts w:eastAsia="Symbol" w:cs="Symbol" w:ascii="Symbol" w:hAnsi="Symbol"/>
          <w:b/>
          <w:bCs/>
          <w:sz w:val="24"/>
          <w:szCs w:val="24"/>
        </w:rPr>
        <w:t>basilhaz</w:t>
      </w:r>
      <w:r>
        <w:rPr>
          <w:sz w:val="24"/>
          <w:szCs w:val="24"/>
        </w:rPr>
        <w:t xml:space="preserve">, </w:t>
      </w:r>
      <w:r>
        <w:rPr>
          <w:b/>
          <w:bCs/>
          <w:sz w:val="24"/>
          <w:szCs w:val="24"/>
        </w:rPr>
        <w:t xml:space="preserve">basilêaz; </w:t>
      </w:r>
      <w:r>
        <w:rPr>
          <w:sz w:val="24"/>
          <w:szCs w:val="24"/>
        </w:rPr>
        <w:t>cf. 4.6) who are the most warlike and numerous section of their race, and look upon the others as their slaves. Their territory runs south as far as Taurica (the southern part of the Crimea) and east to the trench which was dug by the sons of the Scythians’ blind slaves (=Caucasus?), and to Cremnos (=hanging cliffs; ancient Tanaïs?), the trading post on the shore of the Palos Maeotis. Part of it reaches as far as the river Tanaïs (=Don). (Herodotos 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The fourteen days’ journey shall be a mistake in numbers by Herodotos, who gives in chapter 101 the distance of twenty days’ journey between any two points of the opposite boarders of a square Scythia. It has been noted that the distance between the mouth of the Borysthenes and the Taurians, or Crimea, is between 30 and 40 lieues (aprox. 140 km). (Giguet, following Rennell, “Geographical system of Herodotus”, p.65, 70, 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4"/>
          <w:szCs w:val="24"/>
        </w:rPr>
        <w:t>And lastly the Melanchlaenos</w:t>
      </w:r>
      <w:r>
        <w:rPr>
          <w:sz w:val="24"/>
          <w:szCs w:val="24"/>
        </w:rPr>
        <w:t>… north of the Royal Scythians. The Melanchlaenos all wear black cloacks - hence their name. In all else they resemble the Scythians. They are the last people before a region of lakes and uninhabited country. (Herodotos 9.20, 100, 107) A rare contradiction in Herodotos happen in relation to this people: in book 9.20 he says they are non-Scythian; and in book 9.107, he does not differentiate them from Scythians, save for the colour of their clothes. (Rafael P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4"/>
          <w:szCs w:val="24"/>
        </w:rPr>
        <w:t>The Budinos</w:t>
      </w:r>
      <w:r>
        <w:rPr>
          <w:sz w:val="24"/>
          <w:szCs w:val="24"/>
        </w:rPr>
        <w:t xml:space="preserve">, a numerous and powerful nation, all have markedly blue-grey eyes and red hair; in their territory there is </w:t>
      </w:r>
      <w:r>
        <w:rPr>
          <w:b/>
          <w:bCs/>
          <w:sz w:val="24"/>
          <w:szCs w:val="24"/>
        </w:rPr>
        <w:t>a town called Gelonous</w:t>
      </w:r>
      <w:r>
        <w:rPr>
          <w:sz w:val="24"/>
          <w:szCs w:val="24"/>
        </w:rPr>
        <w:t xml:space="preserve">, all built of wood, both dwelling-houses and temples, with a high wooden wall round it, thirty stadia (5.4km) each way. There are temples here in honour of Greek gods, adorned after the Greek manner with statues, altars, and shrines - though all constructed of wood; a triennial festival, with the appropriate revelry, is held in honour of Dyonisos. This is to be accounted for by the fact that the Gelonos were originally Greeks, who, driven out of the seaports along the coast, settled amongst the Budinos. Their language is still half Scythian, half Greek. The language of the Budinos is quite different, as, indeed, is their culture generally: they are a pastoral people who have lived in this part of the country - a peculiarity of theirs is eating lice - , whereas the Gelonos cultivate the soil, eat grain, and keep gardens, and resemble them neither in appearance nor complexion. In spite of these facts the Greeks lump the Budinos and Gelonos together under the name of the latter; but they are wrong to do so. The country here is forest with trees of all sorts. In the most densely wooded part there is a big lake surrounded by reedy marshland; otters and beavers are caught in the lake, and another sort of creature with a square face, whose skin they use for making edgings for their jackets; its testicles are good for affections of the womb. (Herodotos 9.102, 108, 1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4"/>
          <w:szCs w:val="24"/>
        </w:rPr>
        <w:t>The Sauromates</w:t>
      </w:r>
      <w:r>
        <w:rPr>
          <w:sz w:val="24"/>
          <w:szCs w:val="24"/>
        </w:rPr>
        <w:t>. (Herodotos 9.102, 110-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About the Sauromatae there is the following story. In the war between the Greeks and the Amazons, the Greeks, after their victory at the river </w:t>
      </w:r>
      <w:r>
        <w:rPr>
          <w:b/>
          <w:bCs/>
          <w:sz w:val="24"/>
          <w:szCs w:val="24"/>
        </w:rPr>
        <w:t>Thermodon</w:t>
      </w:r>
      <w:r>
        <w:rPr>
          <w:sz w:val="24"/>
          <w:szCs w:val="24"/>
        </w:rPr>
        <w:t xml:space="preserve"> (literally, hot river, from the Greek thermos and the Scythian don), sailed off in three ships with as many Amazons on board as they succeeded in taking alive. The Scythians call the Amazons </w:t>
      </w:r>
      <w:r>
        <w:rPr>
          <w:b/>
          <w:bCs/>
          <w:sz w:val="24"/>
          <w:szCs w:val="24"/>
        </w:rPr>
        <w:t xml:space="preserve">Oeorpata </w:t>
      </w:r>
      <w:r>
        <w:rPr>
          <w:sz w:val="24"/>
          <w:szCs w:val="24"/>
        </w:rPr>
        <w:t>(</w:t>
      </w:r>
      <w:r>
        <w:rPr>
          <w:b/>
          <w:bCs/>
          <w:sz w:val="24"/>
          <w:szCs w:val="24"/>
        </w:rPr>
        <w:t>Oiorpatas</w:t>
      </w:r>
      <w:r>
        <w:rPr>
          <w:sz w:val="24"/>
          <w:szCs w:val="24"/>
        </w:rPr>
        <w:t xml:space="preserve"> v.Tyrrel)</w:t>
      </w:r>
      <w:r>
        <w:rPr>
          <w:b/>
          <w:bCs/>
          <w:sz w:val="24"/>
          <w:szCs w:val="24"/>
        </w:rPr>
        <w:t xml:space="preserve">, </w:t>
      </w:r>
      <w:r>
        <w:rPr>
          <w:sz w:val="24"/>
          <w:szCs w:val="24"/>
        </w:rPr>
        <w:t>the equivalent of «mankillers» (=</w:t>
      </w:r>
      <w:r>
        <w:rPr>
          <w:b/>
          <w:bCs/>
          <w:sz w:val="24"/>
          <w:szCs w:val="24"/>
        </w:rPr>
        <w:t>androktonoi</w:t>
      </w:r>
      <w:r>
        <w:rPr>
          <w:sz w:val="24"/>
          <w:szCs w:val="24"/>
        </w:rPr>
        <w:t xml:space="preserve">, male-killers, v.Tyrrell), </w:t>
      </w:r>
      <w:r>
        <w:rPr>
          <w:b/>
          <w:bCs/>
          <w:sz w:val="24"/>
          <w:szCs w:val="24"/>
        </w:rPr>
        <w:t>oeor</w:t>
      </w:r>
      <w:r>
        <w:rPr>
          <w:sz w:val="24"/>
          <w:szCs w:val="24"/>
        </w:rPr>
        <w:t xml:space="preserve"> being the Scythian word for “man”, and </w:t>
      </w:r>
      <w:r>
        <w:rPr>
          <w:b/>
          <w:bCs/>
          <w:sz w:val="24"/>
          <w:szCs w:val="24"/>
        </w:rPr>
        <w:t>pata</w:t>
      </w:r>
      <w:r>
        <w:rPr>
          <w:sz w:val="24"/>
          <w:szCs w:val="24"/>
        </w:rPr>
        <w:t xml:space="preserve"> for “to kill”. Once at sea, the women murdered their captors, but, as they had no knowledge of boats and were unable to handle either rudder or sail or oar, they soon found themselves, when the men were done for, at the mercy of wind and wave, and were blown to Cremni - the Cliffs - on Lake Maeotis, a place within the territory of the free Scythians. Here they got ashore and made their way inland to the inhabited part of the country. The first thing they fell in with was a herd of horses grazing; these they seized, and, mounting on their backs, rode off in search of loot. (4.110. - G. W. Elderkin supports Herodotos' contention of the Scythian origin of the Amazons with linguistic arguments. Cf. "</w:t>
      </w:r>
      <w:r>
        <w:rPr>
          <w:b/>
          <w:bCs/>
          <w:sz w:val="24"/>
          <w:szCs w:val="24"/>
        </w:rPr>
        <w:t>Oitosyros</w:t>
      </w:r>
      <w:r>
        <w:rPr>
          <w:sz w:val="24"/>
          <w:szCs w:val="24"/>
        </w:rPr>
        <w:t xml:space="preserve"> and </w:t>
      </w:r>
      <w:r>
        <w:rPr>
          <w:b/>
          <w:bCs/>
          <w:sz w:val="24"/>
          <w:szCs w:val="24"/>
        </w:rPr>
        <w:t>Oiorpata</w:t>
      </w:r>
      <w:r>
        <w:rPr>
          <w:sz w:val="24"/>
          <w:szCs w:val="24"/>
        </w:rPr>
        <w:t>", AJP 56, 1935: 342-3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Scythians could not understand what was happening and were at a loss to know where the marauders had come from, as their dress, speech, and nationality were strange to them. Thinking, however, that they were young men (=beardless?), they fought in defence of their property, and discovered from the bodies which came into their possession after the battle that they were women. The discovery gave a new direction to their plans; they decided to make no further attempt to kill the invaders, but to send out a detachment of their youngest men, about equal in number to the Amazons, with orders to camp near them and take their cue from whatever it was that the Amazons did: if they pursued them, they were not to fight, but to give ground; then, when the pursuit was abandoned, they were once again to encamp within easy range. The motive behind this policy was the Scythian’s desire to get children by the Amazons. (4.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detachment of young men obeyed their orders, and the Amazons, realizing that they meant no harm, did not attempt to molest them, with the result that every day the two camps drew a little closer together. Neither party had anything but their weapons and their horses, and both lived the same sort of life, hunting and plundering. (4.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owards midday the Amazons used to scatter and go off to some little distance in ones and twos to ease themselves, and the Scythians, when they noticed this, followed suit; until one of them, coming upon an Amazon girl all by herself, began to make advances to her. She, nothing loath, gave him what he wanted (=let him have pleasure with her, v.Kury), and then told him by signs - being unable to express her meaning in words, as neither understood the other’s language - to return on the following day with a friend, making it clear that there must be two men, and that she herself would bring another girl. The young man left her and told the others what had happened, and on the next day took a friend to the same spot, where he found his Amazon waiting for him and another one with her. Having learnt of their success, the rest of the young Scythians soon succeeded in getting the Amazons to submit to their wishes. (4.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two camps were thus united, and Amazons and Scythians lived together, every man keeping as his wife the woman whose favours he had first enjoyed. The men could not learn the women’s language, but the women succeeded in picking up the men’s; so when they could understand one another, the Scythians made the following proposal: «We,» they said, «have parents and property. Let us give up our present way of life and return to live with our people. We will keep you as our wives and not take any others.» The Amazons replied: «We and the women of your nation could never live together; our ways are too much variance. We are riders; our business is with the bow and the spear, and we know nothing of women’s work; but in your country no woman has anything to do with such things - your women stay at home in their waggons occupied with feminine tasks, and never go out to hunt or for any other purpose. We could not possibly agree. If, however, you wish to keep us for your wives and to behave as honourable men, go and get from your parents the share of property which is due to you, and then let us go off and live by ourselves.» (4.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e would not be able to live with your women, for our customs are not the same as theirs. We practice the bow and javelin and ride horses. We have not learned women's work. Your women do none of these things; they do women’s tasks, staying in the wagons and not going on the hunt or anywhere. We could not get along with them. But if you want to have us as your wives and to seem most fair toward us, go to your parents and get your share of their possessions. When you return, let’s live by ourselves.» [4.114, v.Tyrr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pt-PT"/>
        </w:rPr>
      </w:pPr>
      <w:r>
        <w:rPr>
          <w:sz w:val="24"/>
          <w:szCs w:val="24"/>
          <w:lang w:val="pt-PT"/>
        </w:rPr>
        <w:t>«Não seríamos capazes de conviver com as mulheres do vosso povo; nossos hábitos não são os mesmos delas; manejamos o arco, atiramos a lança, montamos a cavalo; não aprendemos os trabalhos femininos, permanecendo em suas carroças, sem ir à caça nem a parte alguma. Não poderíamos, portanto, entender-nos com elas. Mas se quizerdes ter-nos como vossas mulheres e parecer perfeitamente justos, ide até onde estão vossos pais, recebei vossa parte de seus bens, voltai depois e moremos no que é nosso.» (4.114b, v.K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pt-PT"/>
        </w:rPr>
      </w:pPr>
      <w:r>
        <w:rPr>
          <w:sz w:val="24"/>
          <w:szCs w:val="24"/>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young men agreed to this, and when they came back, each with his portion of the family possessions, the Amazons said: «We dread the prospect of settling down here, for we have done much damage to the country by our raids, and we have robbed you of your parents. Look now - if you think fit to keep us for your wives, let us get out of the country altogether and settle somewhere on the other side of the Tanaïs.» (4.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pt-PT"/>
        </w:rPr>
      </w:pPr>
      <w:r>
        <w:rPr>
          <w:sz w:val="24"/>
          <w:szCs w:val="24"/>
          <w:lang w:val="pt-PT"/>
        </w:rPr>
        <w:t>Os jovens concordaram e fizeram isso. Após receberem sua parte dos bens eles voltaram para junto das Amazonas, e elas lhes disseram o seguinte: «Temos medo e preocupação diante da perspectiva de ter de morar neste lugar, depois de vos haver separado de vossos pais e de haver causado muitos danos ao vosso território. Mas, já que preferistes ter-nos como vossas mulheres, fazei o seguinte juntamente conosco: vamos embora, saiamos desta terra, atravessemos o rio Tanaïs e moremos do outro lado.» (4.115. v.K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pt-PT"/>
        </w:rPr>
      </w:pPr>
      <w:r>
        <w:rPr>
          <w:sz w:val="24"/>
          <w:szCs w:val="24"/>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Once again the Scythians agreed, so they crossed the Tanaïs and travelled east for three days, and trhen north, for another three, from Palos Maeotis, until they reached the country where they are to-day, and settled down there. Ever since then the women of the Sauromatae have kept to their old ways, riding to the hunt on horseback sometimes with, sometimes without, their menfolk, taking part in war and wearing the same sort of clothes as men. (4.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language of these people is the Scythian, but it has always been a corrupt form of it because the Amazons were never able to learn to speak it properly. They have a marriage law which forbids a girl to marry until she has killed an enemy in battle; some of their women, unable to fulfil this condition, grow old and die in spinsterhood. (4.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It is interesting to note that the “kings” of these Scythian peoples grouped in two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the Royal Scythians, the Sauromatae, the Budinos, and the Gelonos were disposed to do war against the menace of Darius’ army to cross the Danube eastward, where a bridge was already being bui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the Tauri, Agathyrsy, Neuri, Androphagi and Melanchlaini decided to keep neutral, recalling that they had not been called upon by the Royal Scythians when they invaded Persia, thus provoking this counter-invasion by Darius. (cf. Herodotos 4.118-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Voici ce qu'on dit des Sauromates: lorsque les Grecs firent la guerre aux Amazones (les Scythes appellent les Amazones 'tueuses d'hommes'), les Grecs, dit-on, les ayant vaincues sur les rives du Thermodon, s'embarquèrent et emmenèrent sur trois navires toutes les Amazones qu'ils avaient pu prendre vivantes. Celles-ci, en pleine mer, exterminèrent les hommes; mais elles ne savai</w:t>
        <w:softHyphen/>
        <w:t>ent rien de la navigation, elles ignoraient l'usage des gouver</w:t>
        <w:softHyphen/>
        <w:t>nails, des mâts et des rames; une fois les hommes tués, le vent et les flots les poussèrent à leur gré; elles arrivèrent dans le Palus-Maeotis, au port de Cremnes, qui appartient à la contrée des Scythes libres. Là, les Amazones débarquèrent et se dirigèrent vers les lieux habités. le premier troupeau de chevaux qu'elles rencontrèrent, elles le prirent; elles montèrent à cheval et se mirent à piller le territoire des Scyt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Ceux-ci n'y comprirent rien; langage, vêtement, nation leur étaient inconnus, et partout où ils se portaient, ils étaient frappés de surprise; ils les prenaient pour des hommes, tous du même âge; enfin ils leurs livrèrent bataille. A la suite de ce combat, les Scythes recueillirent quelques cadavres et reconnurent que c'étaient des femmes. Ils se concertèrent et résolurent de n'en plus tuer, mais de leur envoyer leurs hommes les plus jeunes, en nombre égal à leur nombre, autant qu'ils pouvaient l'évaluer. Ils prescrivirent à ces jeunes gens de camper auprès d'elles, de les imiter en toutes choses; si elles les poursuivai</w:t>
        <w:softHyphen/>
        <w:t>ent, de ne point les combattre, mais de s'enfuir; et, quand elles cesseraient les poursuites, de revenir camper auprès d'elles. Les Scythes avaient adopté ce plan dans le dessin d'avoir d'elles progéni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Les jeunes Scythes exécutèrent ce qui leur était commandé. Lorsque les Amazones eurent compris qu'ils ne leur voulaient aucun mal, elles n'y prirent plus garde; les deux camps se rap</w:t>
        <w:softHyphen/>
        <w:t>prochèrent de jour en jour. Les jeunes Scythes bientôt n'eurent plus rien, non plus qu'elles, que leurs armes et leurs chevaux. Ils vécurent de la même vie que les Amazones, chassant et maraud</w:t>
        <w:softHyphen/>
        <w: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lang w:val="fr-FR"/>
        </w:rPr>
        <w:t>"A midi, les Amazones avaient coutume de se séparer; elles s'en allaient une à une, deux à deux, et se dispersaient loin les unes des autres, pour prendre du repos. (</w:t>
      </w:r>
      <w:r>
        <w:rPr>
          <w:i/>
          <w:iCs/>
          <w:sz w:val="24"/>
          <w:szCs w:val="24"/>
          <w:lang w:val="fr-FR"/>
        </w:rPr>
        <w:t>Le texte grec dit en réalité: "pour satisfaire à leurs besoins". Note de Pierre Samuel</w:t>
      </w:r>
      <w:r>
        <w:rPr>
          <w:sz w:val="24"/>
          <w:szCs w:val="24"/>
          <w:lang w:val="fr-FR"/>
        </w:rPr>
        <w:t>.) Les Scythes s'en aperçurent, et voici ce qu'ils firent: l'un deux s'attacha à l'une de celles qui s'étaient isolées, et l'Amazone ne le repoussa pas, mais elle lui permit d'user d'elle (</w:t>
      </w:r>
      <w:r>
        <w:rPr>
          <w:i/>
          <w:iCs/>
          <w:sz w:val="24"/>
          <w:szCs w:val="24"/>
          <w:lang w:val="fr-FR"/>
        </w:rPr>
        <w:t xml:space="preserve">Les mots français utilisés pour décrire "l'union" des Amazones et des Scythes sont nettement moins directs que ceux de </w:t>
        <w:tab/>
        <w:t>l'origi</w:t>
        <w:softHyphen/>
        <w:t>nal grec. Note de Pierre Samuel.)</w:t>
      </w:r>
      <w:r>
        <w:rPr>
          <w:sz w:val="24"/>
          <w:szCs w:val="24"/>
          <w:lang w:val="fr-FR"/>
        </w:rPr>
        <w:t xml:space="preserve"> Elle ne put lui parler - car ils ne s'entendaient pas l'un l'autre -, mais de sa main elle lui fit signe de revenir au même lieu le jour suivant, et d'amener un compagnon, attendu qu'elles seraient deux et qu'elle amènerait une compagne. Le jeune homme part et raconte à tout le camp l'aventure; le lendemain, il retourne à la même place, amène un autre Scythe, et retrouve au rendez-vous la première Amazone avec une seconde. Les autres jeunes gens, lorsqu'ils en furent informés, eurent bientôt apprivoisé le reste des Amaz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Les deux camps alors se mêlèrent; tous demeurèrent ensemble, et chacun eut pour femme celle à laquelle d'abord il s'était uni. Les hommes ne purent apprendre le langage des femmes, mais celles-ci apprirent le langage de leurs maris. Dès qu'ils purent s'entendre, les hommes dirent: 'Nous avons des parents, nous avons des richesses; maintenant donc, ne menons pas plus long</w:t>
        <w:softHyphen/>
        <w:t>temps cette vie; mais partons, vivons avec notre peuple; vous serez nos seules femmes et nous n'en aurons point d'autres.' Or, elles répondirent: 'Nous ne pourrons pas vivre avec les femmes Scythes; nous différons trop par les usages; nous montons à cheval, nous tirons à l'arc, nous lançons des javelots, nous ne savons rien de travaux de notre sexe. Les femmes chez vous ne font rien de ce que nous venons de dire; elles restent sur leurs chars à faire des travaux féminins, n'allant point à la chasse ni à quoi que ce soit de semblable; nous ne serions jamais d'accord. Mais si vous désirez nous avoir pour épouses, et montrer que vous êtes des hommes justes, allez retrouver vos parents, prenez votre part de richesse, revenez ensuite, et nous demeurerons sur notre territo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Les jeunes gens se laissèrent persuader; ils firent ce qu'elles avaient conseillé; dès qu'ils furent en possession de leur part de richesses, ils rejoignirent les Amazones, qui leur dirent: 'Nous sommes saisies d'inquiétude et de crainte s'il faut que nous habitions cette contrée où, d'une part nous vous avons privés de vos pères, et où d'autre part nous avons fait de grands dégâts. Puisque vous nous jugez dignes d'être vos femmes, faites plus encore pour nous; partons, quittons cette terre, passons le Tanaïs, établissons-nous sur l'autre 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Les jeunes gens cédèrent encore; ils traversèrent le Tanaïs; ils poussèrent au levant jusqu'à trois journées de marche, et s'arrêtèrent à trois journées au nord du Palus-Maeotis. Arrivés sur le territoire que, maintenant encore, leur race habite, ils s'y fixèrent. Les femmes des Sauromates ont conservé les an</w:t>
        <w:softHyphen/>
        <w:t>ciennes coutumes; elles montent à cheval; elles vont à la chasse; elles s'habillent comme leurs m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Les Sauromates parlent la langue Scythe, mais de tout temps ils y ont mêlé des solécismes, car les Amazones ne l'ont jamais apprise comme il faut. Il y a, au sujet du mariage, ce règlement établi: nulle vierge ne se marie avant d'avoir tué un homme. Quelques-unes vieillissent sans se marier, faute d'avoir pu remplir cette condition de la loi." (Hérodote 4.110-117, v.Gigu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THE ISLAND OF WO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One theme recurrent in folklore is the “island of women”, be it the remains of some historic fact, or the product of Man’s spirit... Yet, there are folk tales based on this theme, with slight variations, in Europe, in Asia, in the Pacific… Herodotos describes one such “island of women” in a rather convincing way, and giving its exact location. Is it a repetition of the “marriage tale reversal”? Or is it an enduring memory of a terrific did? In this case, the theme reversal works against Athenian wom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When the Pelasgians had been settled for some time in Lemnos, they began to wish to have their revenge on the Athenians. Familiar as they were with the Athenian festivals, they fitted out some galleys and sailed to Brauron, where the Athenian women were celebrating the festival of Artemis; they surprised and seized a number of them, and sailed off with them to Lemnos, where they kept them as concubines. In time these women had numerous children, whom they brought up to behave like Athenians and to speak Attic Greek. The boys as they grew older would not mix with the children of the Pelasgian women, and all supported one another when it came to blows and a Pelasgian boy hit a Greek one. Indeed the children of the Greek mothers fancied themselves lords and masters of the rest and completely dominated them. The situation gave the Pelasgian something to think about; if these bastard children were already determined to support one another and to lord it over their legitimate children, what would they do when they were grown up? They decided in consequence to kill the Attic women’s children; then, having done so, they murdered their mothers as well. This crime - together with the former one when the women of Lemnos murdered their husbands, and Thoas, too - is the origin of the Greek custom of referring to any specially horrible crime as «Lemnian deed».” (Herodotos 6.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It is the earlier tale that gives Lemnos the title of “island of women”, as the women lived there alone, after killing their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Comment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illiam Tyrrell, on the sources for Amazon customs, interprets Herodotus’s account of the Sauromatians’ ancestry as the reversing of patriarchal cus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Sauromatian women rode horses and handled the bow along with the men. Herodotus explains this by tracing their origin to the union of Scythians with Amazons captured by the Greeks after their defeat on the Thermodon. Put into ships, the Amazons rise up against the Greeks and slay them. Since they are ignorant of sailing, they drift until landing in the territory of the Scythians. Here they steal horses and live by plundering. The Scythians first fight with them, but after they find out their sex, they send their youngest men to court them. The men refrain from attacking but follow behind them, retreating whenever the Amazons turn to attack. Eventually a Scythian happens upon an Amazon alone, and when she does not repel his advances, they have intercourse. The couple agrees to meet on the next day and to bring a friend; in this way “the Scythians tame the rest of the Amazons.” The men after a while wish to go home to parents and possessions, but the Amazons refuse. When the men return with their portion of their father’s estates, the Amazons profess to being afraid of living near those whose land they have plundered. They want to move away. Their husbands consent, and the couples leave Scyt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t>
      </w:r>
      <w:r>
        <w:rPr>
          <w:sz w:val="24"/>
          <w:szCs w:val="24"/>
        </w:rPr>
        <w:t>The ship was a male realm apart from women, who entered it as passengers or captives, never as citizens. The Chorus of old men in Aristophanes’ “Lysistrata” (lines 671-675) reflects this exclusiveness when it expresses the fear that the slightest concession to the women will lead to their building ships and confronting the men in a sea battle. Ships belong to men, and by saying that Amazons cannot sail, Herodotus is saying that they are not men. It is noteworthy, first of all, that the myth is about marriage, not combat or war. Several significant elements have come about by reversing the customs of patriarchal marriage. The Scythians are said to have “tamed” the Amazons. Previously they must have been wild, a condition whose meaning is clarified by the Cecrops myth and by the common view of marriage as the antithesis of animal abandon. Sexual relations in Greek marriage took place within the house; Amazons mate outside. Like Greek women, the Scythians - who stand for Greek women - are “very young” when they marry. Also like Greek women, a dowry taken from their fathers is given to their spouses as a token of their “fairness” toward them. In Greek marriage, the bride came with a dowry, one carefully calculated to show her father’s esteem for the groom. The Scythians, like Greek brides, leave their fathers’ houses to live with their spouses in a place of the latter’s choosing. Finally, consistent with later sources are the Amazons’ control of the public sphere of hunting and war and their rejection of the tasks done by the Scythian women, who, like Greek women, are confined to the wagon-house.” (Tyrrell 1984, p.41-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Pierre Samuel notes that Herodotos, and later Strabo, multiply showcases for the vigour of barbarous women, namely with the facility they give birth without help from a third person, and how they restart work soon after that. This continued to be so, 25 centuries later, when the Europeans came in contact with some primitive African and Amerindian tribes, in which it was the custom for the pregnant woman to go between two trees, grab them, open her legs, and thus deliver her child, alone with her Mother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Pierre Samuel also notes that there were mentions of warrior, or fighting women, in Herodotos besides the better known chapter on the Thermodon Amazons. There are at least two clear-cut cases, both in Lybia: around the Tritonis Lake, the Auses’ annual festival of the Great Goddess, performed by the tribe virgins, the best looking of whom is chosen to preside, armed like Artemis (or Athena); the Zaueces’ women drive the war-chariots in war like their men, and they live westward of the settled Maxyes people, thus much further to the west of the Tritonis Lake, and east of the Atlas mountains. (cf. Herodotos 4.180, 193) We should, of course, count Tomyris, the Massagetae (=Scythian tribe) queen who devised the strategy leading to the death of Cyrus, though she lost her son in one of the most ferocious wars of earlier history. And we are not among those who discard as “mere legend” the story of the last Amazon queen who went an enormous distance with a large retinue to Alexander the Great, asking him the honour of giving her a son, and in the same stride, asking for his help against the Amazons’ neighbours who were pressing hard on her people… (Rafael P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Let’s read more of professor Samuel’s own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 xml:space="preserve">"On a beaucoup insisté sur la charmante crédulité d'Hérodote... Mais l'exemple de la découverte de Lehmann-Haupt sur Sémiramis montre qu'il ne faut pas trop se hâter de qualifier de fables certains réc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Si Justin insiste sur la virginité des Amazones, Plutarque, Hérodote et les récits sur Thalestris les montrent friandes des hommes et nullemet timides avec e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fr-FR"/>
        </w:rPr>
      </w:pPr>
      <w:r>
        <w:rPr>
          <w:sz w:val="24"/>
          <w:szCs w:val="24"/>
          <w:lang w:val="fr-FR"/>
        </w:rPr>
        <w:t>"La participation des femmes Sauromates à la guerre et au gou</w:t>
        <w:softHyphen/>
        <w:t>vernement est d'ailleurs considérée comme historique par Rostov</w:t>
        <w:softHyphen/>
        <w:t xml:space="preserve">teff (Rostovteff 1919, 1922) et J. Pinkerton (Pinkerton 1887), tandis que Maria Gibellino-Krasceninnicowa (1942) cite les reines guerrières Sauromates Amage et Tirgatao, cette dernière belle, forte et fidèle à ses amis. De plus Johannes A.H. Potratz (1963) décrit de nombreuses représentations de guerrières trouvées en Crimée et en Moldav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lang w:val="fr-FR"/>
        </w:rPr>
        <w:t>“</w:t>
      </w:r>
      <w:r>
        <w:rPr>
          <w:sz w:val="24"/>
          <w:szCs w:val="24"/>
          <w:lang w:val="fr-FR"/>
        </w:rPr>
        <w:t>Dans ces condi</w:t>
        <w:softHyphen/>
        <w:t>tions, le charmant récit d'Hérodote, destiné à faire de ces guerrières des descendantes des Amazones, me parait être du pur roman, ne serait-ce que parce que les peuples avaient surement beaucoup bougé dans ces steppes entre -1200 (date la plus raison</w:t>
        <w:softHyphen/>
        <w:t>able pour les Amazones d'Asie Mineure) et l'époque des Sauromates que décrit Hérodote (probablement vers -700 ou -600). Cette tentative généalogique montre d'ailleurs que les Grecs avaient du mal à admettre que le phénomène des femmes guerrières puisse se produire spontanément à de multiples exempla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HISTORICAL (HARD FACT…) MON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From the vantage point of a mountaintop, Austrian historian Gero von Merhart contemplated and described those kurgans, during Worl War I, much like Homer did the tomb of Myrina near Troy. The Imperial Russian Archaeological Commission, founded in 1859, would confirm several points of the historical accuracy of Herodotos. The scientific excavations and the study of languages, including the few remains of words of a people who had no written language but were reported by Greek authors, allow us today to have a good idea of the origin, culture, and history of the Scythi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The Scythian graves, called «kurgans» in Russian, exist in clusters all across the steppes. There are some one hundred thousand barrows in the Ukraine alone. In the Minusinsk area of Siberia (on the high Yenisei River), as far as the eye can see the terrain is one gigantic graveyard… In 1763, General Alexis Melgunov, on military duty in the Ukraine, decided to investigate some of the huge mounds that broke the monotony of the otherwise flat landscape between the rivers Bug and Dnieper… The hoard was sent to Catherine the Great, who now sat on the throne. It caused a stir in court, and since Catherine maintained extensive diplomatic relations with the nations of western Europe, word spread to French and German scholars, setting off a spate of digging in south Russia. A link was established between the finds and the riders described by Herodotus. Had not the historian indicated that the Scythians maintained close contact with the Greek cities on the shores of the Black Sea? And here in the graves of these long-forgotten people were pieces of Greek craftsmanship and origin. (Trippett 19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The most recent of Scythian finds was made during the summer of 1971 by a team of Soviet archaeologists in the southern Ukraine. The site, a burial mound that reached 35 feet into the sky from a flat landscape of wheat fields, lay in an area where a great deal of construction was about to begin. Aided by funds from the Soviet government and modern equipment, the archaeologists managed to complete their excavations in a record six months… Once the 2400-year-old mound had been levelled, the archaeologists set about removing the dirt that had filled a shaft leading to a tomb. When finally, they reached the bottom, some 20 feet below ground level, that faced the jumbled ruins of a wooden funeral carriage, and behind a spoked wheel, the first of several skeletons - apparently that of the driver… The scientists made one dazzling discovery after another, including the skeleton of a woman (530 BC) described as a princess, who was surrounded and covered by a golden treasure (photo: gold headpiece, earrings, necklace, purple gown stitched with 200 gold plaques, two gold bracelets on the right wrist and another on the left, eleven rings, bronze mirror, low bowl, bone remains; not photographed: golden pectoral 2,5lb/1,13kg, sword with gold plated hilt and gold scabbard, whip with gold-wrapped hilt)… Alongside the princess, in an alabaster sarcophagus lined with wood, lay the bones of a one-and-a-half-year-old girl, doubtless her daughter, who had been laid to rest wearing much the same jewellery as her mother - only in miniature. The child’s sarcophagus had been brought into the tomb through a separate entrance, leading the archaeologists to surmise that the girl had been buried some time after her mother, who perhaps had died giving birth to her. (Trippett 1974, p.99-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When archaeologists excavated the Chertomlyk site in 1862, they disclosed… three chambers contained the skeleton of four minions of the chief’s personal household, while the fourth housed those of the chieftain’s concubine and her armed attendant. The concubine had been placed on a couch whose traces still bore signs of green, yellow and blue paint. On her forehead rested a band of gold plates wrought in the shape of flowers. Earrings with gold pendants rested at each side of her skull. Her neck was still encircled by a solid gold torque with lion finials. Gold-ribbed bracelets circled each arm, and on every finger was a gold ring - one of them adorned with a duck in flight. The outline of her form was evoked by 57 square gold plaques that had once glittered on a purple dress, or shroud, of which only shreds survived. (Trippett 1974, p.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w:t>
      </w:r>
      <w:r>
        <w:rPr>
          <w:sz w:val="24"/>
          <w:szCs w:val="24"/>
        </w:rPr>
        <w:t xml:space="preserve">Much remain unclear, however, about the campaigns of the Scythians in the Middle East. It is not known wether they came south as disorganised nomad bands of plunderers, each following the tales of rich pickings which may have drifted back in the wake of the first bands to make the journey; or as a unified people with a disciplined «state» army. We are also ignorant of the extent to which they returned to the Black Sea steppes, or remained in the Middle East. Undoubtedly, they learned a lot from contact with the progressive civilisations of the Middle East. In the realm of warcraft, they learned how to fight effectively against cavalry and infantry alike, how to fight mounted and dismounted, and how to take well-fortified cities by storm. Bravery and a warlike nature alone would not have enabled them to defeat powerful and sophisticated ancient empires. (…) Our knowledge of their weapons and armour comes from their funerary customs. Scythian dead were buried in barrow-mounds, «kurgans», and </w:t>
      </w:r>
      <w:r>
        <w:rPr>
          <w:b/>
          <w:bCs/>
          <w:sz w:val="24"/>
          <w:szCs w:val="24"/>
        </w:rPr>
        <w:t xml:space="preserve">the warrior was accompanied on his journey into eternity by the possessions which were most important to him in life. Rich finds of weapons and armour of many kinds have rewarded the excavations of Scythian barrows, including the tombs of many Scythian women. </w:t>
      </w:r>
      <w:r>
        <w:rPr>
          <w:sz w:val="24"/>
          <w:szCs w:val="24"/>
        </w:rPr>
        <w:t>(Cernenko 19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Commentary by Dr. M. V. Gorelik, of the Oriental Institute of Academy of Sciences of the SSSR: -- On plate F3, </w:t>
      </w:r>
      <w:r>
        <w:rPr>
          <w:b/>
          <w:bCs/>
          <w:sz w:val="24"/>
          <w:szCs w:val="24"/>
        </w:rPr>
        <w:t xml:space="preserve">Scythian noblewoman, 4th century BC. </w:t>
      </w:r>
      <w:r>
        <w:rPr>
          <w:sz w:val="24"/>
          <w:szCs w:val="24"/>
        </w:rPr>
        <w:t xml:space="preserve">The women’s tombs found near Ordzhonikidze yielded several examples of war-gear for women warriors. There was no body armour; the costume combined female elements - a «tiara» headpiece, and a collarless tunic with a long skirt - with male trousers. Typical features were a bow and arrows in a «gorytos» which had a sheath for aknife let into the face, a spear and a javelin. Swords are rare in female tombs, only three being knwon. A mirror, as shown here slung to the girdle, is invariably found. --- On plate G2, </w:t>
      </w:r>
      <w:r>
        <w:rPr>
          <w:b/>
          <w:bCs/>
          <w:sz w:val="24"/>
          <w:szCs w:val="24"/>
        </w:rPr>
        <w:t>Scythian king and his retinue on the march, 4th century BC</w:t>
      </w:r>
      <w:r>
        <w:rPr>
          <w:sz w:val="24"/>
          <w:szCs w:val="24"/>
        </w:rPr>
        <w:t>. The costume of the queen and her little son, are reconstructed from archaeological finds in the royal barrow of Tolstaya Mogila near Ordzhonikidze (Ukraine, aprox. 47º 30’N 34º 00’E). The queen wears a gown, shawl and headdress decorated with the same kind of gold appliqué-work; the position of these plates in the tomb enabled archaeologists to reconstruct the form of the costume. Note the mirror slung at the waist. The little prince already wore a torque at the neck and a royal bracelet on his arm. (Gorelik, cited in Cernenko 19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szCs w:val="24"/>
        </w:rPr>
      </w:pPr>
      <w:r>
        <w:rPr>
          <w:sz w:val="24"/>
          <w:szCs w:val="24"/>
        </w:rPr>
        <w:t>Conclusions</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In 550 BC, the tyrant Pisistratos, son of Hippocrates, captured power again (after being in exile from 555 to 550). He chose to announce his entry in the town preceded by a woman dressed and in arms as the Goddess Athena on a chariot, performing gestures of blessing upon him. He was not making fun of his citizens, neither expecting them to believe the tall, strong woman he chose to perform as the war-goddess was actually more than woman. But he was calling upon their religious obeyance to the goddess, their sense of feast, and the immemorial annual festivals to sacred Artemis/Athena that was such a powerful link between men, but especially women, through millenia.</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In 479 BC, the Athenians still invoke their combat against the Amazons invasion of Attica as a strong political card in favour of their willingness to take the opposite flank of an army (the other being for the Spartans, without argument) and thus, the second most dangerous and honourable place in the coming battle against the Persians. That the Attica Amazonomachia was conducted in defence against an Aryan/Scythian invasion - as this piece of oratory transcribed by Herodotos implies, and French scholar Giguet agrees - or was the backlash of not one, but many, Hellenic expeditions to the shores of the Pontos (literally, the Earth, now Turkey…) where a particularly resilient group of Scythian women lived apart from men, save for seasonal intercourse, is immaterial.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 xml:space="preserve">The second hypothesis explains better the legend of Herakles and, or, Theseus and the Amazon’s Girdle, and is fully compatible with Homer’s and Cointos of Smyrna’s description of Penthesilea in the Trojan War, the monuments described by Pausanias in Greece pertaining to Amazons as late as the 2nd century AD, the archaeological finds of mounted nomads descending in the early 7th century from western Asia to the Middle East as a new and powerful force.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The first hypothesis as also logical, given the fact that there was not one, but many Indo-Aryan invasions, or migrations, westward from 3500 to 800 BC, and that the common name for those peoples was, since the times of Homer, Scythians. The deep linguistic and archaeological studies conducted in the last thirty years provide much light in the matter, but do not change the main, disturbing facts for “civilized” Greeks: (a) that in those barbaric peoples, women were warriors and hunters like men, and extreme fierce at that; (b) that it was the woman, not the man, who had power over the children; (c) and that they had peculiar rites to a female goddess of war and hunting, such as the Artemis of the Pontos and the most “backward” tribes of Lybia, made of a beauty parade to elect a woman virgin goddess, and an orgy of hand-to-hand fighting and high shrilling and shouting, once a year, to honour their goddess «from time immemorial».</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No wonder that Homer could speak of a «kurgan» of a certain Myrina, queen of Amazons, a faint memory in the 7th century. Not of a vivid event like that of the Trojan War, a mere three hundred years before, in which one of the last Amazon tribes perished under the command of Penthesilea… But of another group of Amazons, “thousands of years before” as Diodorus of Sicily wrote, but those north African, coming from the west.</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szCs w:val="24"/>
        </w:rPr>
      </w:pPr>
      <w:r>
        <w:rPr>
          <w:sz w:val="24"/>
          <w:szCs w:val="24"/>
        </w:rPr>
        <w:t xml:space="preserve">As strange as the idea of women fighters could seem to western scholars educated in a Judeo-Christian environment, with no links to historical battling heroines everywhere - those who made it into the Bible are reduced to a snippet of their valour - the customs ascribed to the Amazons seem like a gross parody, or a figment of male imagination at work, producing myths out of their sexual fears of the female reality…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Who would put a name like Thermodon to a river in Turkey, but the Amazons? As linguistic studies have proven, there was a common root, the primeval Indo-European language, to Greek (Attic-Ionian, being formed between 1000 and 500 BC), and Scythian, an Iranian dialect like those of the same Bronze/Iron Age nomads of the Pontic-Caspian culture. (cf. Mallory 1989, p.48). The Thermodon was chosen by a nomadic tribe which were horsewomen, or predominantly constituted by women, and fond of prairies and rivers with waters much warmer then those of their Mother River - the Don! - which the Greek knew as the Tanaïs… Indeed, the Thermodon was not a big river, but it was one of the few which were not frozen in winter as those that came from the highest mountains in Anatolia, or the Don itself. An army could cross the Don walking over its deep crust of ice between November and April each year…</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rPr>
        <w:t xml:space="preserve">During the late Bronze Age, two nomadic Indo-European peoples spread from the Eastern steppes to the west and south: the Cimmerians, and the Scythians. The Cimmerians (circa 750 BC) came from Cyme (=Crimean Peninsula) through the Caucasus into Asia Minor. Alone, they threatened the Assyrian empire. Allied with the Assyrians, they destroyed the Van kingdom, or Urartu, in eastern Anatolia (835-825 BC). They were subsequently pushed westward and moved through Asia Minor, defeating the Phrygian kingdom and the king Gyges of Lydia, who was killed in battle. The fact the Cimmerians and the Phrygians clash is not consistent with the Amazons being a Cimmerian group, because the Phrygians had an orgiastic cult of the Great Mother - thus, Artemis… </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t>The Scythians came out of the Turkestan, drove the Cimmerians on and subjugated them; they pursued them into Asia Minor, fought there with the Assyrians and Medes; they were pushed back by the Median king Cyaxares (628 BC) and Persian king Darius I (514-512 BC). Crossing the Dniester, the Scythians into the Balkans, and as far west as the upper valleys of the Elba and Oder rivers. Their religious cults involved prophecy and magic (possibly based on ancient Oriental knowledge), and worshipped Tabiti (the Great Goddess), Papeus (sky god), Apia (earth goddess), Oetosyrus (sun god), and Atimpaasa (moon goddess) - thus much closer to the ancient practices involving the moon cult, known elsewhere as Artemis, Inanna, etc. The battle technique of the steppes that gave them the lead in the first clashes with the rural, or even settled peoples in Europe and Asia Minor, was the lightly armed horsewarrior, carrying a composite type of bow (called Turk bow) made of bone and tendons, shooting arrows with triangular heads of stone, bone, bronze, and iron. They introduced the horse culture in Asia Minor, where the fertile lands for pasture helped their development; the equestrian combat in the amphitheatre of Pompeii (25 BC) were still called Trojan Games, in memory of the land from where mounted war came to Italy. (cf. Kinder 1964)</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jc w:val="both"/>
        <w:rPr>
          <w:sz w:val="24"/>
          <w:szCs w:val="24"/>
        </w:rPr>
      </w:pPr>
      <w:r>
        <w:rPr>
          <w:sz w:val="24"/>
          <w:szCs w:val="24"/>
        </w:rPr>
        <w:t>Herodotos may have confused two versions of the same nation origins - the Alazones and the Amazons - but he was right in several points. The history of the Amazons is waiting to be written, and Herodotos carefully noted down memories will be a great help for 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rPr>
          <w:sz w:val="24"/>
          <w:szCs w:val="24"/>
        </w:rPr>
      </w:pPr>
      <w:r>
        <w:rPr>
          <w:sz w:val="24"/>
          <w:szCs w:val="24"/>
        </w:rPr>
        <w:t>SOURCES:</w:t>
      </w:r>
    </w:p>
    <w:p>
      <w:pPr>
        <w:pStyle w:val="Normal"/>
        <w:ind w:left="720" w:hanging="72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CERNENKO, E. V. “The Scythians, 700-300 BC”, “Men-at-Arms Series” No.137, with colour plates by Angus McBride from reconstructions by M. V. Gorelik. Osprey Publishing, London, 1983,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GIBELLINO-KRASCENINNICOWA, Maria. "Gli Scitti, studio stori</w:t>
        <w:softHyphen/>
        <w:t>co-archeologico" Palombi, Roma 1942.</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hanging="720"/>
        <w:jc w:val="both"/>
        <w:rPr>
          <w:sz w:val="24"/>
          <w:szCs w:val="24"/>
        </w:rPr>
      </w:pPr>
      <w:r>
        <w:rPr>
          <w:sz w:val="24"/>
          <w:szCs w:val="24"/>
        </w:rPr>
        <w:t>GODOLPHIN, Francis R. B.. "The Greek Historians: The complete and unabridged works of Herodotus, Thucydides, Xenophon, Arrian", 2 volumes, editor. Francis Godolphin, New York 1942. (BNL HG 17515 V)</w:t>
      </w:r>
    </w:p>
    <w:p>
      <w:pPr>
        <w:pStyle w:val="Normal"/>
        <w:ind w:left="720" w:hanging="720"/>
        <w:jc w:val="both"/>
        <w:rPr>
          <w:sz w:val="24"/>
          <w:szCs w:val="24"/>
        </w:rPr>
      </w:pPr>
      <w:r>
        <w:rPr>
          <w:sz w:val="24"/>
          <w:szCs w:val="24"/>
        </w:rPr>
        <w:t xml:space="preserve">GRANT, Michael. “Ancient History Atlas. 1700 BC to AD 565”, cartography by Arthur Banks. Weidenfeld and Nicolson, London, 1971, 19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lang w:val="fr-FR"/>
        </w:rPr>
      </w:pPr>
      <w:r>
        <w:rPr>
          <w:sz w:val="24"/>
          <w:szCs w:val="24"/>
          <w:lang w:val="fr-FR"/>
        </w:rPr>
        <w:t>HÉRODOTE. "Histoire, avec table géographique", traduction de P. Giguet. Ha</w:t>
        <w:softHyphen/>
        <w:t>chette. Paris 1913.</w:t>
      </w:r>
      <w:r>
        <w:rPr>
          <w:sz w:val="24"/>
          <w:szCs w:val="24"/>
        </w:rPr>
        <w:t xml:space="preserve"> (BNL HG 4143/4151 P; HG 5181/5189 V)</w:t>
      </w:r>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20" w:hanging="720"/>
        <w:jc w:val="both"/>
        <w:rPr>
          <w:sz w:val="24"/>
          <w:szCs w:val="24"/>
        </w:rPr>
      </w:pPr>
      <w:r>
        <w:rPr>
          <w:sz w:val="24"/>
          <w:szCs w:val="24"/>
        </w:rPr>
        <w:t>HERODOTOS. "Historiae", 2 volumes, Greek text and notes, edited by Karl Hude. Oxford University Press, Oxford 1927. (ISBN 0-19-814526-8; 0-19-814527-6)</w:t>
      </w:r>
    </w:p>
    <w:p>
      <w:pPr>
        <w:pStyle w:val="Normal"/>
        <w:ind w:left="720" w:hanging="720"/>
        <w:jc w:val="both"/>
        <w:rPr>
          <w:sz w:val="24"/>
          <w:szCs w:val="24"/>
        </w:rPr>
      </w:pPr>
      <w:r>
        <w:rPr>
          <w:sz w:val="24"/>
          <w:szCs w:val="24"/>
        </w:rPr>
        <w:t xml:space="preserve">HERÔDOTOS. “História”, tradução do grego, introdução e notas de Mário da Gama Kury. Editora Universidade de Brasília, Brasília Distrito Federal, 1985. (ISBN 85-230-0183-2) </w:t>
      </w:r>
    </w:p>
    <w:p>
      <w:pPr>
        <w:pStyle w:val="Normal"/>
        <w:ind w:left="720" w:hanging="720"/>
        <w:jc w:val="both"/>
        <w:rPr>
          <w:sz w:val="24"/>
          <w:szCs w:val="24"/>
        </w:rPr>
      </w:pPr>
      <w:r>
        <w:rPr>
          <w:sz w:val="24"/>
          <w:szCs w:val="24"/>
        </w:rPr>
        <w:t>HERODOTUS. “The Histories”, translated by Aubrey de Sélincourt; revised, with an introduction and notes by A. R. Burns. Penguin Books, London, 1954, 1988. (ISBN 0-14-044034-8)</w:t>
      </w:r>
    </w:p>
    <w:p>
      <w:pPr>
        <w:pStyle w:val="Normal"/>
        <w:ind w:left="720" w:hanging="720"/>
        <w:jc w:val="both"/>
        <w:rPr>
          <w:sz w:val="24"/>
          <w:szCs w:val="24"/>
        </w:rPr>
      </w:pPr>
      <w:r>
        <w:rPr>
          <w:sz w:val="24"/>
          <w:szCs w:val="24"/>
        </w:rPr>
        <w:t>KINDER, Hermann, and Werner Hilgemann. “”The Anchor Atlas of World History”, volume 1, translated by Ernest A. Menze, with maps designed by Harald and Ruth Bakor. Anchor Books, Garden City, New York 1964, 1974. (ISBN 0-385-06178-1; LC 72-90090)</w:t>
      </w:r>
    </w:p>
    <w:p>
      <w:pPr>
        <w:pStyle w:val="Normal"/>
        <w:ind w:left="720" w:hanging="720"/>
        <w:jc w:val="both"/>
        <w:rPr>
          <w:sz w:val="24"/>
          <w:szCs w:val="24"/>
        </w:rPr>
      </w:pPr>
      <w:r>
        <w:rPr>
          <w:sz w:val="24"/>
          <w:szCs w:val="24"/>
        </w:rPr>
        <w:t>MALLORY, J. P. “In Search of Indo-Europeans. Language, Archaeology and Myth”. Thames and Hudson, London, 1989,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PINKERTON, J. "The Scyths or Goths". London 18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POTRATZ, Johannes A.H. "Die Scythen in Sudrussland". Raggi. Bâle 19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ROSTOVTEFF. "Le culte de la Grande Déesse en Russie Méridionale". Revue des Études Grecques, 32, 1919 (p. 462-481). "Iranians and Greeks in South Russia". Oxford 1922 (p. 33-34).</w:t>
      </w:r>
    </w:p>
    <w:p>
      <w:pPr>
        <w:pStyle w:val="Normal"/>
        <w:ind w:left="720" w:hanging="720"/>
        <w:jc w:val="both"/>
        <w:rPr>
          <w:sz w:val="24"/>
          <w:szCs w:val="24"/>
        </w:rPr>
      </w:pPr>
      <w:r>
        <w:rPr>
          <w:sz w:val="24"/>
          <w:szCs w:val="24"/>
        </w:rPr>
        <w:t>SAMUEL, Pierre. "Amazones, guerrièrres et gaillardes". Éditions Complexe, Presses Universitaires de Grenoble. Colléction "L'Humanité complexe". Bruxelles 1975.</w:t>
      </w:r>
    </w:p>
    <w:p>
      <w:pPr>
        <w:pStyle w:val="Normal"/>
        <w:ind w:left="720" w:hanging="720"/>
        <w:jc w:val="both"/>
        <w:rPr>
          <w:sz w:val="24"/>
          <w:szCs w:val="24"/>
        </w:rPr>
      </w:pPr>
      <w:r>
        <w:rPr>
          <w:sz w:val="24"/>
          <w:szCs w:val="24"/>
        </w:rPr>
        <w:t>TEUFFEN, Dietrich Hans. “Herodot. Sieben und andere Wunter der Welt”. Verlag Anton Schroll &amp; Co., Wien und München 1979.</w:t>
      </w:r>
    </w:p>
    <w:p>
      <w:pPr>
        <w:pStyle w:val="Normal"/>
        <w:ind w:left="720" w:hanging="720"/>
        <w:jc w:val="both"/>
        <w:rPr>
          <w:sz w:val="24"/>
          <w:szCs w:val="24"/>
        </w:rPr>
      </w:pPr>
      <w:r>
        <w:rPr>
          <w:sz w:val="24"/>
          <w:szCs w:val="24"/>
        </w:rPr>
        <w:t>TRIPPETT, Frank. “The First Horsemen”, in “The Emergence of Man” series. Time-Life International, Nederlands 1974.</w:t>
      </w:r>
    </w:p>
    <w:p>
      <w:pPr>
        <w:pStyle w:val="Normal"/>
        <w:ind w:left="720" w:hanging="720"/>
        <w:jc w:val="both"/>
        <w:rPr>
          <w:sz w:val="24"/>
          <w:szCs w:val="24"/>
        </w:rPr>
      </w:pPr>
      <w:r>
        <w:rPr>
          <w:sz w:val="24"/>
          <w:szCs w:val="24"/>
        </w:rPr>
        <w:t>TYRRELL, William Blake. “Amazons. A Study in Athenian Mythmaking”. The Johns Hopkins University Press, Baltimore, Maryland, 1984, 19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WILLIAMS, Henry Smith. “The Historians’ History of the World”, in 27 volumes, edited by. The Encyclopaedia Britannica, London, 1904, 19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BNL = Biblioteca Nacional de Lisboa (referência da pesquisa em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HG = História Geral, na BNL (referência da pesquisa em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r>
    </w:p>
    <w:p>
      <w:pPr>
        <w:pStyle w:val="Normal"/>
        <w:rPr/>
      </w:pPr>
      <w:r>
        <w:rPr>
          <w:sz w:val="24"/>
          <w:szCs w:val="24"/>
        </w:rPr>
        <w:t>© Rafael Prata, data compilation and editing, 1998.05.24</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23:27:00Z</dcterms:created>
  <dc:creator>Dr Rafael Prata</dc:creator>
  <dc:description/>
  <dc:language>en-US</dc:language>
  <cp:lastModifiedBy>Rafael Prata</cp:lastModifiedBy>
  <dcterms:modified xsi:type="dcterms:W3CDTF">1998-05-24T10:01:00Z</dcterms:modified>
  <cp:revision>9</cp:revision>
  <dc:subject/>
  <dc:title>Herodotus, from Book X, The History of Herodotus</dc:title>
</cp:coreProperties>
</file>